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HEXXAGON                     | $20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  $5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5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