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'S HEART 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 A more extensive (non-shareware) version of Hero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evel, and includes 10 additional "objects"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Accessory Disk #1  contains 60 new puzz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different people.  They range in difficulty fro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difficult.  Complete solution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is an implementation (by Russian programmer 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 The computer scrambles the locations of 36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  Snarf is an arcade style game of mazes,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 A game of solitaire, played with tile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games such as Shanghai, Tapei, and Mah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2 tilesets, 11 layouts, 2 .GIF, and 2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HAVE ALL THE FLOWERS G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: STARSKY, GRNDCNYN, ENGINE, and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reate your own new on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 H13 (or call Visa/Mastercard orders to (503) 928-525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  $ 2.00  __ $ 2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ette type:  [ 5.25" ]  [ 3.5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/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