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Hero's Heart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game for the IBM PC family of compatibl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-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o's Heart - challenging mousetrap puzzles from Everett Ka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PARAGRAPH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o's Heart is a very challenging game of puzzles, requiring a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d, but no quick reflexes. Push objects about, collect the he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escape each level before being killed by boulders, arrows, W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epers, and more.  Pit yourself against handcrafted puzz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ett Kaser, the author of Sherlock, The Game of Logic.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t-in puzz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PARAGRAPH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o's Heart is brought to you by Everett Kaser,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rlock, Solitile, and Snarf.  You're challenged to pit your w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logic against these handcrafted puzzles designed to entert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ice, and frustrate you for hours on end.  Colorful EGA/VGA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very simple design make playing the game simple to lea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sy to use.  Each puzzle level is constructed from a set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nteract with each other and the Hero as the Hero move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field attempting to collect all of the Hearts.  Carefully 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ps with boulders, arrows, walls, Worms, Creepers, water and brid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es, and more will provide fun for all ages.  Puzzles v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iculty from very easy to VERY hard.  Includes an integrated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 editor for creating your own puzzles with which to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mily, friends, and ene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BM PC compatible with at least 380K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GA or VGA compatible display adapter (with a minimum of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RAM on the display adapter; early IBM EG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not work).  It will NOT work on CGA, MD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ercules display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s from keyboard or with Microsoft 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NO CIRCUMSTANCES MAY THIS GAME BE DISTRIBUTED VIA RACKS, B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-ROMS, OR ANY OTHER MEANS INVOLVING A FEE TO THE END-USER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BBS'S AND TRADITIONAL MAIL ORDER CATALOGS, WITHOUT TH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CONSENT OF THE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ame package, which MUST include the files listed below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ly copied and distributed by individuals not charging any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pying or distributing.  All other distribution is gove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cense in Section II of the file HERO.DOC.  Contact Eve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ser Software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tribution of this game MUST include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HER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HER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ORDRFOR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O is being distributed as Shareware.  The registration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15 + $2 shipping and handling (US, Canada, and Mexico), $4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xpanded, non-shareware version (Hero GOLD)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20 + $2 shipping and handling (US, Canada, and Mexico), $4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hor may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Everett Kaser Software  phone:  (503) 928-52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Hero                    Weekdays: 6:00pm - 9:00pm Pacifi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O Box 403              Weekends: 8:30am - 9:00p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Albany, OR  97321-0117  VISA and MASTERCARD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Compuserve:     70673,15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internet:     70673.154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