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e software from Progressiv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Banger #1: Slid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 286, 386, 486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VGA,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! They are fun, challenging, and exciting. 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s a brain teaser.  Now test your skills with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Banger series: Sliding Puzzle Game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cramble the picture by moving adjacent blocks into the empty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ved this type of game as a kid, now rediscover it as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frills of the modern computer age.  This is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Banger #1, the shareware version come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ic pictures to unscramble: Earth, Rocks, and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comes with ten pictures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obtained this program from a shareware distributor 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No matter how you received it, don't forge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y registering the software. It is easy to do. Each tim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will be asked whether you would like an order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Just print out the form, fill it out, and mail it along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ive Products, P.O. Box 1575, Paso Robles, CA 93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distribute this program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No price or compensation may be charged for this progra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that does not exceed $9.00. For cases of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is calculated as the price of the CD-ROM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on the CD-ROM. You may add files provided the file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not part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roducts reserves the right to revoke all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you have been specifically informed of this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roducts disclaims all warranties for this product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nd is not responsible for any loss which may arise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