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, Children's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 the value or  worth of a  program is best ju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contribution,  $5 is suggested for Hangm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, and Hangman  Two. Also please send 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 version  number,  where  you  obtained  your  cop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you on my mailing list,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of updates and new programs. It is important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number is on all correspondenc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 and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 or unfamiliarity of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BASIC, BASICA/GWBASIC or BASIC compilers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by  any other party. If you use these programs you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's Hangman, Regular 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programs  run exactly the same  and the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 slightly  different  Heckler  sayings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 for  Hangman   (HANGMAN.EXE)   is  HANGMAN.LS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 (CHANGMAN.EXE) default is CHANGMAN.LS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ies  are not  found  the programs  abort. Start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6.0  the dictionaries  are  no  longer intern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ese files must be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 own dictionary  you need an  editor o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read  and write ASCII files (DOS  text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ferred that you  enter the words in uppercase 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verts all  entries to  uppercase an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(displays look better). Enter your words one to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nctuation can  be used in  any of the  words and th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6 characters. The list can be up to 500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use  more than one  list of  words and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ything that you want. Please do not change or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s (HANGMAN.LST and CHANGMAN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is how to construct two different kinds of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nning  the  program. The  first  example (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) is to run any text file. Our example is called HAN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%1                ;%1 here means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means that you can type in any file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tart Hangman and  load in the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HANGMAN.LST. If there  is no command line  entry the %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econd batch  file loads the same  file each tim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It is called HANG2.B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NEW.LST            ;Start and load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of batch files can be duplicated for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ild and be named  for that child or person. This way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ildren only have to know how to type in your/thei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a batch file to run just 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                   ;Start with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n be repeated for either versions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art the program type in either HANGMAN or C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screen  Displays the same menu only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</w:t>
      </w:r>
      <w:r>
        <w:rPr/>
        <w:t>H A N G M A N    M E N 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A&gt; New/First Game        &lt;F&gt; Erase Top Te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B&gt; New Player            &lt;G&gt; Help/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C&gt; Continue Game         &lt;H&gt; Sound = 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D&gt; View Words Tried      &lt;I&gt; Exit The Program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E&gt; View Top T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ress Choice &lt;A-I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choice &lt;A&gt; to &lt;I&gt;.  You cannot continue  a new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rted  a game. You cannot view scores when the are n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&gt; or &lt;ENTER&gt; starts a game. The first ste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ame is to get your name. If you do not enter your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one of ten random names. Any letter can be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keyboard to  erase press &lt;BACKSPACE&gt;  and when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play screen the program keeps track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words you  have  tried and  gives  you your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s. There  are nearly 500 words  in Hangman and  1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. Each word  is displayed only once and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ry  all words  the program  starts  over. The  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t random and each time you run the program they 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 tried, but  not used,  are  displayed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side. At the  bottom of the screen is a row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resent the number of letters in the word(s).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 and there  are  two or  more Es  in  the word  they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letters found  can only be  entered once.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can be entered more than one time and  each time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iss. Remember you have only 11 misses before you are h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&lt;M&gt; for menu the game ends and  you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core and then returned to the menu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not restart  the game. You current  score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position  number 10 is added to the  scor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ave 50% or better to get into the Top Ten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ried must be higher than the ten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B&gt; takes you to the name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 will restart  an  aborted game.  If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during the  play you  exit the current  game. Pressing 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D&gt; lets you display the words that you ha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game. This  is true even if you have 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 (pressed &lt;M&gt; t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&gt; displays the Hangman Top Ten that is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(ette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&gt; prompts you  for a 'Y' to confirm 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 Top Ten. It  is suggested that  you do thi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hen  the scores start  getting pretty high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structing your  children you  should  warn them  abo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unless they really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 displays the  author information an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lp  screens, which only highlight  information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H&gt; turns the  sound on and off. The  menu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us  of the  sound  ON  or OFF.  The  program 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I&gt;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6) 671-2868 (voi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