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ITAR v0.50 -                                   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-- by TPJ 1990-1993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game idea by ATARI INC.                   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R.EXE     - Run this one. :-)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       - Borland Graphics Interface. (will be removed in future )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R.PIC     - Image data file. ( .PIC format use PCX2PIC to convert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PIC          - Image data file.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1.PIC         - Image data file.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2.PIC         - Image data file.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3.PIC         - Image data file.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DAT         - Landskape data file.  ( use TAD2DAT to convert )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DAT          - Gun turrets data file.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DAT         - Fuel depo. data file.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R.HST     - High score data file.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LPHA.TXT      - Gravitar fonts file.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 - Rotate counter-clockwise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   - Rotate clockwise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r      - Thrust (use Caps-lock key if BIOS does not support this)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- Fire phaser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- Shield/Suck fuel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: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planets by knocking out gun turrets. When all guns have been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leave the planet and it will be demolished. Destroying all thre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nets in solar system will transport player to next system.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reactor in the reactor planet (upper left corner) will hav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. Suck fuel from fuel depos by hovering near one and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trl-key. The Crtl-key will also activate the ships shields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hip gun cannot be fired when the shields are up.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hields will consume huge amounts of fuel.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ctor planet gun turrets need not to be destroyed. Just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w up the reactor itself and get out before the planet explodes.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, comments and suggestions, please e-mail to: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tsenv@kruuna.helsinki.fi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ITAR v0.50 by TPJ.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