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move around the screen completing three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not being hit by the me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ver 50% of the screen and mov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a border the box will fill and you are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r keypad contro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 you input for GAME SPEED the slowe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 you input for MEANIES the farther the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direction while on the red playing field zapp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rea is anywhere except for the 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mine takes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S (While on the playing 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"A" toggles mine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"C" Change spe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"D" Toggle Number of Me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version 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 meanie round completed:  1000 + percent of screen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anie round completed:  2000 + percent of screen *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 percent of screen *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ves are lost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Option: In addition to the above, you get: Number of Mines *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pretty straight forward, just make sure that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score file are in the same directory, no matter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comments/help would be greatly appreciated.  Just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 Compuserv, or write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7 Lind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lata, MD 20646        CIS 70640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