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 - First version released to the public for thei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t being hit by the meanies.  If you complete it the box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start again.  The cursor keys contro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borrowed from a pass arcade favorite of mine called Quix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it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about a year or so of programming experience in TP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d still is a valuable learning experien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.EXE 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SCRZ.DTA  - High Score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Gotcha 3.0 Do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pretty straight forward, just make sure that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score fil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  Just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il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Lin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ta, MD 2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640,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 PUBLIC REAL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dangerous, just didn't display text properly or give an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rting.  Made other enhancements in formatting text and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nes, better screen wipes, choice of sound options, abilit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.  Added a check to determine CPU in use to adjust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and sou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completed with higher levels, bonus 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nation of $10.00+$3.00 postage &amp; handling (you kn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disks, 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 1993 - Changed box fills to random colors.  Mad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sier, my daughter said it was too hard.  Added check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disk file exists, if not, creates a new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ashed the program previously.  Done alot of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to important since I can'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