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P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op-Up Hint System fo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Adventure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 --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 San Jose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15) 659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1990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IS POPH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is a system to enable you to create and use "pop-up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SR" or "ram-resident" hint systems for any Text Adventur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played on the IBM.  POPHINT only requires 6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is similar in purpose to UHS, the Universal Hin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IBM as well as most other computer systems. 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UHS in that (1) it creates hints that can "pop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playing the game, (2) it is easier to use, and (3)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vailable for IBM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HINT system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HINT.DOC   -  The documentation file you are reading 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HINT.EXE  -  A program that "Compiles" your Hints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ryp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HINT.EXE   -  A TSR that "pops-up" your compi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rypted Hint file whenever you hit Alt-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HINT takes as little as 6K of RA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t your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OP.TXT      -  A sample Hint file for the Infocom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enture Game "Leather Godd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b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is NOT in the public domain.  It is a copyrighted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retain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POPHINT is being distributed free of any royalty. 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sold -- other than a modest disk duplicating fee ($ 7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 charged by disk vendors like PC-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OPHINT and related HINT files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HINT documentation may not be modified by user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separated from the documentation when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r "Xeroxed" copies of the POPHINT documentation (i.e.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ual") may not be distributed or sold without th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the author has tried very hard to assure that POPHIN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is free of "bugs", no guarantees or warrantie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are expressed or implied.  Anyone who uses POPHINT, does s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H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understand how a hint file is structured is to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(which is an excerpt from the "L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desses of Phobos" hint file included as part of the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Leather Goddesses of Phobo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Based on UHS help file for LGOP and LGOP.FUN -- bot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from the ADVENTURE file area of GAMERS forum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1 Th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1 What do I do he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Order another dr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What does your bladder want to d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3 3.  Go to the appropriate bathr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4 4. 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5 5.  Now just wait for a couple of 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2 The P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1 How do I get out of my ce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The guards are really dumb!  They are always forg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  If you examine things careful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at they forgot to lock the cell door.  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pen it by giving the command OPEN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2 What should I do about Trent/Tiffan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You'll need him/her later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Just ask him/her to fo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3 How do I decode that piece of pa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What do jumbled letters usually mean in ga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rc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Word sear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3 3.  You can try to find the words with no list; 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until Trent/Tiffany hands you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4 4.  Like a matchbo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5 5.  The parts to the weapon are identified by sol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uzzle on the match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3 Venusian Ju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1 What can I do about the flytra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Have you seen the matrix in Trent/Tiffany's ce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Have you deciphered the message?  If you haven'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3 3.  Hiss a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2 What is an alternate sol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1.  Go to Clevel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2 2.  Remember that trap in the jungle with a ho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Etc., Etc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nt file has several different kind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in the hint file that begins with an ";" is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Comment lines are ignored by both MAKEHINT and POP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parate hint topic must be signified by being put on a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, the in the sample given above,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opics: (1) The Bar, (2) The Prison, and (3) Venu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  Each TOPIC line must begin with the word "TOPIC"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number.  These topic numbers must be unique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 within the hint file, i.e., 1, 2, 3 and so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OPIC "names" (i.e., "The Bar", "The Prison", etc.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"main choice menu" when POPHINT first pops-up the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opic must have one or more QUESTION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, TOPIC 1 has one QUESTION (specifically, "What do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?"); TOPIC 2 has three QUESTIONS, and TOPIC 3 has two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TOPIC, the QUESTIONS are numbered and must be in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eing with number 1.  These QUESTIONS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-menus" after the user has selected the TOPIC to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stion must have one or more ANSWERS.  For example,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f TOPIC 1 has five ANSWERS, numbered from 1 to 5.  Thes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vealed sequentially as the user of POPHINT repeatedly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key.  ANSWERS may extend over several lines within the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or example, ANSWER 1 for QUESTION 1 of TOPIC 2 is fou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1 The guards are really dumb!  They are always forg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  If you examine things careful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at they forgot to lock the cell door.  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pen it by giving the command OP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that the text for lines 2 thru 4 of this ANSW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under the appropriate text in line 1 of the ANSW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dent these follow-on lines, POPHINT will trunc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ere the indentation should take place -- and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"garbage".  So, don't forget to indent your continued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YOUR H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HINT is used to compile your hint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process creates an encrypted hint file (with an .H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 and then creates the various indices that POPHELP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-up the correct hints, questions, and answer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ation process is invoked by giving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INT InFile [Out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of .TXT is assumed for the InFile.  If Out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MAKEHINT creates its encrypted hint file and na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.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INT LG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HINT LGO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ile the LGOP.TXT hint file and create the encrypted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GOP.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When MAKEHINT is creating an encrypted hint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temporary file on the disk.  After the encrypt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successfully, MAKEHINT erases the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order for everything to work properly,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ree disk space to hold both the temporary and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ile.  If you don't have enough disk space, MAKEH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n error message and quit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OP-UP H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eated the encrypted hint file by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KEHINT, you are ready to install the pop-up hint fi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you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HINT  HintFil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File is the pathname to the hint file you wish to use.  S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have the POPHINT program and the hint file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/or directory while the adventure game you are playing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   Force use of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   Force use of BIOS rather than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  Force the use of EMS memory (if availab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HotKey  Specify alternate hot key for accessing hi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   Disable message appearing while POPHINT swa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   Force entire POPHINT to remain in memo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pi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Path    Specify drive and/or directory for disk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   Unload the pop-up hint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 normally auto-selects either mono or color based on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an display.  Occasionally, you may want to use mono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lor monitor.  The /B option can be used to force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You might wish to use this option if POPH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lor scheme does not have enough contrast when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used in the gam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forces POPHINT to use the BIOS rather than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The option is useful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or some other product that wants the application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 to be "well-beha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POPHINT to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's normal mode of operation is to swap itself in an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s required and to store most of its program on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POPHINT's memory requirements to only 6K of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it does result in slower operation than if the al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ere in memory and the disk swapping were un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MS memory available, you can use the /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POPHINT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swapping to disk, POPHINT needs about 110K of memor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nventional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allows you to specify an alternate hot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-up POPHINT and accessing the hints.  A hexadecim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HotKey you wish to use must follow the /H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02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ell POPHINT to use the combination of the left-shif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keys to pop-up the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decimal value is made up of two parts of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 The first part which is made up by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hift key(s) to be pressed and must be non-zer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t which is made up from the last two characters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for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key codes (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-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-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-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-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1E     N - 31     0 - 0B     F1 - 3B     [ - 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30     O - 18     1 - 02     F2 - 3C     ; -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2E     P - 19     2 - 03     F3 - 3D     , -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20     Q - 10     3 - 04     F4 - 3E     / -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12     R - 13     4 - 05     F5 - 3F     \ - 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21     S - 1F     5 - 06     F6 - 40     ] -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22     T - 14     6 - 07     F7 - 41     ' -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23     U - 16     7 - 08     F8 - 42     . -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17     V - 2F     8 - 09     F10 -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24     W - 11     9 - 0A     F11 -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25     X - 2D                F12 -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26     Y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32     Z -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H 083F pops up hints when &lt;Alt&gt;&lt;F5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modified, POPHINT responds to the following ho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  which pops up the hint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int system has popped up, you may use the cursor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-Up and Pg-Dn keys to move around.  In addition,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ot keys within the hi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Takes you to the Topic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 Takes you to the previ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he "Swapping" message appearing while POP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itself in and out of memory and to/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 the entire POPHINT program to remain in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with no disk swapping).  This option is like the /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it causes POPHINT to operate faster, but the trade-o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PHINT require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swapping to disk, POPHINT needs about 110K of memor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nventional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the user to specify th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wapping for the POPHINT program.  Normally, POPHIN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 directory to store its "swap" files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to another drive and/or directory, use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playing the adventure game and no longer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INT, you should use the /U option to unload POPHINT from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erases POPHINT's swap files from your disk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"hidden" so they can not be seen when you do a DIR --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here and they do take up disk space -- so i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THE /U OPTION TO UNLOAD POPHINT FROM MEMORY AND 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S FROM YOU DISK WHEN YOU NO LONGER NEED THE HINTS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A BLATANT "PLUG" FOR ANOTHER SOFTWORK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enture Game Toolkit (AGT) is designed to allow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y your own text adventure games.  Once created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s can be shared with and enjoyed by others --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have a copy of the Adventure Game Toolkit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GT are available for IBM, Macintosh and Atari 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.  AGT games created on one of these comput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yed on the other computer systems without mak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enture Game Toolkit began life as a program by Mark Wel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Generic Adventure Game System (GAGS).  Using GAGS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non-programmer to develop complete adventure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ixed (but relatively large) vocabulary of action ver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Malmberg took GAGS and made a number of enhancement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customize the vocabulary and to program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tests and a rich assortment of actions an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 metalanguage (designed specifically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s).  The current Adventure Game Toolkit comb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eatures of both approaches to enable the user to creat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levels of adventu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Standard Level games that require no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(honestly!), only a fertile imagination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Level games follow the original GAGS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quire that the user generate the game using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or text editor to describ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, objects and results of ac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vely make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Professional Level games that also make use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nture game metalanguage to create games as comple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 as the game designer's imagination and prose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.  These games should be technically compa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ublished text adventure games from firm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T has a number of features that make it a very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product.  These features make AGT more powerful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and easier to use than any previously availab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 development system.  Some of these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g, complex games with up to 200 locations,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nimate objects (e.g., treasures, swords, lak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s, books, etc.) and 100 animate object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, animals or creatur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arge standard vocabulary with potential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more words unique to a specific adven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games can have a vocabulary of 500 wor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ophisticated parser that can understand (1)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ommands including pronouns (IT, HIM, 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MY and ITS), and (2) compou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AND or THEN or punctuation symbol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mmands addressed to characters with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a few examples of commands AG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with 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FLASH LIGHT AND THEN SWITCH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THE FOOD, THE KEY AND THE BOTTLE THEN UNLO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WITH THE BRASS KEY AND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ON THE CLOAK, THEN EXAMINE IT; READ IT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GREEN ROCK AND THE SMALL PEBBLE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HOUSE; GET ALL; EXIT; SOUTH; SOUTH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pecial, English-like metalanguage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for writing Adventure games)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designer total control and flexibil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 of his/h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ource code available to Registered Users. 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,000 lines of Turbo Pascal 4.0/5.0/5.5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d to fit the game designer's uniqu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"Look and feel" of Infocom adventure ga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screen layout and standard vocabul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utomatic screen adaptation to use either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nochrome monitor.  Color combina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game designer or by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defined function and cursor keys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used commands and mov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CRIPT and UNSCRIPT commands to echo gam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TO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arge library of completed games that can be enjo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as great entertainment or used as a plat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game designer to build upon and/or lear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fessionally written documentation totaling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 pages.  Has numerous examples that unve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rets" of great adventure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REVIEWERS HAVE SAID ABOUT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the Adventure Game Toolkit, anyone with an ou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can create a text adventure game ... similar i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phistication to those made by Infocom and othe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onald B. Trivette in PC Magazine (January 17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dventure Game Toolkit (AGT) acts as a compiler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remarkably complex and sophisticated games in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way .... AGT's parser reminds me of Infocom'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corpia in Computer Gaming World (February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you have ever wondered what it is like t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s, but didn't have the programming knowledge to d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for you .... The process is easy ...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fun do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Resul DeMaria in Public Domain Software &amp;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dventure Game Toolkit from Softworks ... provid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you need to build your own text based adventure games ...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 Toolkit is an extrememely powerfu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Bob Napp in Big Blue Disk #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A COPY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enture Game Toolkit (AGT) is distributed as "Share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can be found on many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sharing services including Genie, CompuServe and BIX.  AG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by mail directly from the author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 San Jose, California  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rder by phone using your Mastercard or VISA to (4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9-0533, 9:00 AM to 8:00 PM, P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list for various versions/options of AG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GT Registration ...................... @ $ 20.00 ea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: (1) Notice of all future AGT upgrades, new A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s and related AGT products.  (2)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, sample Adventure game source files (C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SADE, UNDERGRD, ALICE and others), and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disk.  Over one megabyte of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-- ARCed on two disks. (3)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7:00 to 9:00 PST (M-F).  (4) A warm glow from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at least one of the many Shareware produc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use.  (5) The AGT authors' eternal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bove with printed AGT manual 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: Above items plus printed manual about 200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with numerous detailed examples on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 Game Toolkit to create very profess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lever Adventure games.  The printed AGT manua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twice the amount of information a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mmary 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inted AGT manual (Only) ............ @ $ 2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GT Turbo Pascal source code ..........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: Turbo Pascal 4.0/5.0/5.5 source code for AG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RUN programs.  Over 12,000 lines of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source code.  YOU MUST BE A REGISTERED AG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THE SOURC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normally shipped by US mail 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PS shipment, please add $4.00..........@ $ 4.00 ea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hipments outside the United States, add  $ 8.00 ea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ifornia residents please add 7 1/4% sales tax)  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 ( ) Check    ( ) MasterCard    ( ) VISA 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pecify the computer/disk version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Macintosh   _____ Atari ST   _____ IBM 5 1/4   _____ IBM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or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Exp. Dat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Malmberg has been active in the world of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1977.  He is the author or co-author of six publish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most successful products were the Turtle Graphics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by HESware.  These two programs have sold over 8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orld-wide, been translated into Spanish, and wo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r Electronic Software Showcase awards as some of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f 1983.  These programs have been widely used in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ach computer literacy to children and other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most recent software products are the Adventure Game Tool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Mark Welch, and P-ROBOTS - A Game for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Both P-ROBOTS and the Adventure Game Toolki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has also published numerous articles and programs i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gazines.  He has been a Contributing Editor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!'s HOME &amp; EDUCATIONAL COMPUTING and MICRO magazines. 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ncipal authors of COMPUTE!'s FIRST BOOK OF VI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elling computer book of 1983.  He has written regula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ducational uses of computers and on LOGO for COMMOD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/PLAY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