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of Life are ridiculously simple. There is a cell m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matrix of cells. Each cell may be on (alive) or off (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cell has eight neighbor squares: four orthogonal and four diagon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eneration, the future of each cell is determin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: If the cell is alive and it has either two or three alive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tay alive in the next generation, otherwise it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: If the cell is dead, it will turn alive in the next gen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exactly three alive neighbours, otherwise it remain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. So, what's the big deal? Well, try the progra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mazed how many variety of Life forms these simple rules can gen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of Life is the creation of John Horton Conway, a mathema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University of Cambridge. These rules were first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American in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at least i386 processor and VGA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the program: VGALIFEL and VGALIFEH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lays the game in 160x100 cell map, and the second one 320x20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 is fast enough, I recommend you to use VGALIF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fe directory, you should find the file SPACSHIP.LIB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by David I. Bell, and it summarizes some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Life, particularly those involving the spaceship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ind it interesting to read it, and you may also loa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described in the article using the F8 key in the main menu, or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ell-map editing mode. If you want to use some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you may do so by giving its name as th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necessary instructions are provided on-line. Press F1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immo Fredrik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: Kimmo.Fredriksson@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