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lVga is one dimensional cellular automata, with minim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to random colors, Q or ESC to quit, some other key to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