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   VESA SuperVGA BIOS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SA Standard Modes -</w:t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-bit mode</w:t>
        <w:tab/>
        <w:t>7-bit mode</w:t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  <w:tab/>
        <w:tab/>
        <w:t>number</w:t>
        <w:tab/>
        <w:tab/>
        <w:t>Resolution</w:t>
        <w:tab/>
        <w:t>Colors</w:t>
        <w:tab/>
        <w:t xml:space="preserve">       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h</w:t>
        <w:tab/>
        <w:tab/>
        <w:t>-</w:t>
        <w:tab/>
        <w:tab/>
        <w:t>640x400</w:t>
        <w:tab/>
        <w:tab/>
        <w:t>256</w:t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h</w:t>
        <w:tab/>
        <w:tab/>
        <w:t>-</w:t>
        <w:tab/>
        <w:tab/>
        <w:t>640x480</w:t>
        <w:tab/>
        <w:tab/>
        <w:t>256</w:t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h</w:t>
        <w:tab/>
        <w:tab/>
        <w:t>6Ah</w:t>
        <w:tab/>
        <w:tab/>
        <w:t>800x600</w:t>
        <w:tab/>
        <w:tab/>
        <w:t>16</w:t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h</w:t>
        <w:tab/>
        <w:tab/>
        <w:t>-</w:t>
        <w:tab/>
        <w:tab/>
        <w:t>800x600</w:t>
        <w:tab/>
        <w:tab/>
        <w:t>256</w:t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h</w:t>
        <w:tab/>
        <w:tab/>
        <w:t>-</w:t>
        <w:tab/>
        <w:tab/>
        <w:t>1024x768</w:t>
        <w:tab/>
        <w:t>16</w:t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h</w:t>
        <w:tab/>
        <w:tab/>
        <w:t>-</w:t>
        <w:tab/>
        <w:tab/>
        <w:t>1024x768</w:t>
        <w:tab/>
        <w:t>256</w:t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h</w:t>
        <w:tab/>
        <w:tab/>
        <w:t>-</w:t>
        <w:tab/>
        <w:tab/>
        <w:t>1280x1024</w:t>
        <w:tab/>
        <w:t>16</w:t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h</w:t>
        <w:tab/>
        <w:tab/>
        <w:t>-</w:t>
        <w:tab/>
        <w:tab/>
        <w:t>1280x1024</w:t>
        <w:tab/>
        <w:t>256</w:t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h</w:t>
        <w:tab/>
        <w:tab/>
        <w:t>-</w:t>
        <w:tab/>
        <w:tab/>
        <w:t>80x30</w:t>
        <w:tab/>
        <w:tab/>
        <w:t>color text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h</w:t>
        <w:tab/>
        <w:tab/>
        <w:t>-</w:t>
        <w:tab/>
        <w:tab/>
        <w:t>132x25</w:t>
        <w:tab/>
        <w:tab/>
        <w:t>color text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Ah</w:t>
        <w:tab/>
        <w:tab/>
        <w:t>-</w:t>
        <w:tab/>
        <w:tab/>
        <w:t>132x43</w:t>
        <w:tab/>
        <w:tab/>
        <w:t>color text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Bh</w:t>
        <w:tab/>
        <w:tab/>
        <w:t>-</w:t>
        <w:tab/>
        <w:tab/>
        <w:t>132x50</w:t>
        <w:tab/>
        <w:tab/>
        <w:t>color text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Ch</w:t>
        <w:tab/>
        <w:tab/>
        <w:t>-</w:t>
        <w:tab/>
        <w:tab/>
        <w:t>132x60</w:t>
        <w:tab/>
        <w:tab/>
        <w:t>color text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turn Status from a VESA BIOS Extention Call</w:t>
        <w:tab/>
        <w:t>-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== 4Fh; Function is supported</w:t>
        <w:tab/>
        <w:tab/>
        <w:tab/>
        <w:tab/>
        <w:t xml:space="preserve">  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== 00h; Function call successful</w:t>
        <w:tab/>
        <w:tab/>
        <w:tab/>
        <w:tab/>
        <w:t xml:space="preserve">  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non-zero returns in AH should be treated as failures.</w:t>
        <w:tab/>
        <w:t xml:space="preserve">  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turn Super VGA Information *</w:t>
        <w:tab/>
        <w:tab/>
        <w:tab/>
        <w:t xml:space="preserve">  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  <w:tab/>
        <w:t>AH = 4Fh</w:t>
        <w:tab/>
        <w:t>; Super VGA support</w:t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h</w:t>
        <w:tab/>
        <w:t>; Return Super VGA Information</w:t>
        <w:tab/>
        <w:t xml:space="preserve">     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S:DI   </w:t>
        <w:tab/>
        <w:t>; Pointer to 256 byte buffer</w:t>
        <w:tab/>
        <w:tab/>
        <w:t xml:space="preserve">    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:</w:t>
        <w:tab/>
        <w:t>AX</w:t>
        <w:tab/>
        <w:tab/>
        <w:t>; Status</w:t>
        <w:tab/>
        <w:t xml:space="preserve">   </w:t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ucture of the Super VGA Information buffer -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InfoBlock</w:t>
        <w:tab/>
        <w:t>struc</w:t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SASignature</w:t>
        <w:tab/>
        <w:t>db 'VESA'</w:t>
        <w:tab/>
        <w:t>;4 signature bytes</w:t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SAVersion</w:t>
        <w:tab/>
        <w:t>dw ?</w:t>
        <w:tab/>
        <w:tab/>
        <w:t>;VESA version number</w:t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MStringPtr</w:t>
        <w:tab/>
        <w:t>dd ?</w:t>
        <w:tab/>
        <w:tab/>
        <w:t>;Pointer to OEM string</w:t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bilities</w:t>
        <w:tab/>
        <w:t>db 4 dup (?)</w:t>
        <w:tab/>
        <w:t>;capabilities of video environment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ModePtr</w:t>
        <w:tab/>
        <w:t>dd ?</w:t>
        <w:tab/>
        <w:tab/>
        <w:t>;pointer to supported SuperVGA modes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Memory</w:t>
        <w:tab/>
        <w:t>dw ?</w:t>
        <w:tab/>
        <w:tab/>
        <w:t>;(VBE v1.1) :Num of 64K blocks on board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 (236) DUP 00h</w:t>
        <w:tab/>
        <w:tab/>
        <w:t xml:space="preserve">   </w:t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InfoBlock</w:t>
        <w:tab/>
        <w:t>ends</w:t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turn Super VGA Mode Information *</w:t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  <w:tab/>
        <w:t>AH = 4Fh</w:t>
        <w:tab/>
        <w:t xml:space="preserve">; Super VGA support    </w:t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1h</w:t>
        <w:tab/>
        <w:t>; Return Super VGA Mode Information</w:t>
        <w:tab/>
        <w:t xml:space="preserve"> 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Super VGA video mode</w:t>
        <w:tab/>
        <w:t xml:space="preserve"> </w:t>
        <w:tab/>
        <w:tab/>
        <w:tab/>
        <w:t xml:space="preserve">  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S:DI   </w:t>
        <w:tab/>
        <w:t>; Pointer to 256 byte buffer</w:t>
        <w:tab/>
        <w:t xml:space="preserve"> </w:t>
        <w:tab/>
        <w:t xml:space="preserve">    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:</w:t>
        <w:tab/>
        <w:t>AX</w:t>
        <w:tab/>
        <w:tab/>
        <w:t>; Status</w:t>
        <w:tab/>
        <w:tab/>
        <w:t xml:space="preserve">     </w:t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ucture of the Super VGA Information buffer -</w:t>
        <w:tab/>
        <w:t xml:space="preserve">     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InfoBlock</w:t>
        <w:tab/>
        <w:t>struc</w:t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mandatory information</w:t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Attributes</w:t>
        <w:tab/>
        <w:tab/>
        <w:t>dw ?</w:t>
        <w:tab/>
        <w:t>;mode attributes</w:t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AAttributes</w:t>
        <w:tab/>
        <w:tab/>
        <w:t>db ?</w:t>
        <w:tab/>
        <w:t>;Window A attributes</w:t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BAttributes</w:t>
        <w:tab/>
        <w:tab/>
        <w:t>db ?</w:t>
        <w:tab/>
        <w:t>;Window B attributes</w:t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Granularity</w:t>
        <w:tab/>
        <w:tab/>
        <w:t>dw ?</w:t>
        <w:tab/>
        <w:t>;window granularity</w:t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Size</w:t>
        <w:tab/>
        <w:tab/>
        <w:t>dw ?</w:t>
        <w:tab/>
        <w:t>;window size</w:t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ASegment</w:t>
        <w:tab/>
        <w:tab/>
        <w:t>dw ?</w:t>
        <w:tab/>
        <w:t>;Window A start segment</w:t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BSegment</w:t>
        <w:tab/>
        <w:tab/>
        <w:t>dw ?</w:t>
        <w:tab/>
        <w:t>;Window B start segment</w:t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FuncPtr</w:t>
        <w:tab/>
        <w:tab/>
        <w:t>dd ?</w:t>
        <w:tab/>
        <w:t>;pointer to window function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PerScanLine</w:t>
        <w:tab/>
        <w:t>dw ?</w:t>
        <w:tab/>
        <w:t>;bytes per scan line</w:t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extended information</w:t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optional information</w:t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esolution</w:t>
        <w:tab/>
        <w:tab/>
        <w:t>dw ?</w:t>
        <w:tab/>
        <w:t>;horizontal resolution</w:t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Resolution</w:t>
        <w:tab/>
        <w:tab/>
        <w:t>dw ?</w:t>
        <w:tab/>
        <w:t>;vertical resolution</w:t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harSize</w:t>
        <w:tab/>
        <w:tab/>
        <w:t>db ?</w:t>
        <w:tab/>
        <w:t>;character cell width</w:t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CharSize</w:t>
        <w:tab/>
        <w:tab/>
        <w:t>db ?</w:t>
        <w:tab/>
        <w:t>;character cell height</w:t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OfPlanes</w:t>
        <w:tab/>
        <w:tab/>
        <w:t>db ?</w:t>
        <w:tab/>
        <w:t>;number of memory planes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sPerPixel</w:t>
        <w:tab/>
        <w:tab/>
        <w:t>db ?</w:t>
        <w:tab/>
        <w:t>;bits per pixel</w:t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OfBanks</w:t>
        <w:tab/>
        <w:tab/>
        <w:t>db ?</w:t>
        <w:tab/>
        <w:t>;number of banks</w:t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Model</w:t>
        <w:tab/>
        <w:tab/>
        <w:t>db ?</w:t>
        <w:tab/>
        <w:t>;memory model type</w:t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Size</w:t>
        <w:tab/>
        <w:tab/>
        <w:t>db ?</w:t>
        <w:tab/>
        <w:t>;bank size in K</w:t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OfImagePages</w:t>
        <w:tab/>
        <w:t>db ?</w:t>
        <w:tab/>
        <w:t>;(VBE v1.1) Number of pages</w:t>
        <w:tab/>
        <w:t xml:space="preserve">   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d</w:t>
        <w:tab/>
        <w:tab/>
        <w:t>db 1</w:t>
        <w:tab/>
        <w:t>;(VBE v1.1) Signature ID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b (225) DUP 00h</w:t>
        <w:tab/>
        <w:tab/>
        <w:t xml:space="preserve">  </w:t>
        <w:tab/>
        <w:t xml:space="preserve"> 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InfoBlock</w:t>
        <w:tab/>
        <w:t>ends</w:t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mat of ModeAttributes in the Super VGA Information Structure -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0 = Mode supported in hardware</w:t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=Mode not supported in hardware    </w:t>
        <w:tab/>
        <w:tab/>
        <w:tab/>
        <w:t xml:space="preserve">  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=Mode supported in hardware</w:t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= Extended information available</w:t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=Extended mode information not available </w:t>
        <w:tab/>
        <w:tab/>
        <w:t xml:space="preserve">  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=Extended mode information available</w:t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= Output functions supported by BIOS</w:t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=Output functions not supported by BIOS</w:t>
        <w:tab/>
        <w:tab/>
        <w:t xml:space="preserve">       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=Output functions supported by BIOS</w:t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3 = Monochrome/color mode                 </w:t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=Monochrome mode</w:t>
        <w:tab/>
        <w:tab/>
        <w:t xml:space="preserve">       </w:t>
        <w:tab/>
        <w:tab/>
        <w:tab/>
        <w:t xml:space="preserve">  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=Color mode</w:t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4 = Mode type</w:t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=Text mode</w:t>
        <w:tab/>
        <w:t xml:space="preserve">     </w:t>
        <w:tab/>
        <w:tab/>
        <w:tab/>
        <w:tab/>
        <w:tab/>
        <w:t xml:space="preserve">  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=Graphics mode</w:t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5-D15 = Reserved (=0)</w:t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Format of WinAAttributes and WinBAttributes in the Super VGA 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 Structure -</w:t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0 = Window supported</w:t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=Window is not supported     </w:t>
        <w:tab/>
        <w:tab/>
        <w:tab/>
        <w:tab/>
        <w:t xml:space="preserve">  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=Window is supported</w:t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= Window readable</w:t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=Window is not readable </w:t>
        <w:tab/>
        <w:tab/>
        <w:tab/>
        <w:tab/>
        <w:t xml:space="preserve">  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=Window is readable</w:t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= Window writable</w:t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=Window is not writable </w:t>
        <w:tab/>
        <w:tab/>
        <w:tab/>
        <w:tab/>
        <w:t xml:space="preserve">  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=Window is writable</w:t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3-D7 = Reserved (=0)</w:t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mat of MemoryModel in the Super VGA Information Structure -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h = Text mode</w:t>
        <w:tab/>
        <w:tab/>
        <w:tab/>
        <w:tab/>
        <w:tab/>
        <w:tab/>
        <w:tab/>
        <w:t xml:space="preserve">  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h = CGA graphics</w:t>
        <w:tab/>
        <w:tab/>
        <w:tab/>
        <w:tab/>
        <w:tab/>
        <w:tab/>
        <w:t xml:space="preserve">  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h = Hercules graphics</w:t>
        <w:tab/>
        <w:tab/>
        <w:tab/>
        <w:tab/>
        <w:tab/>
        <w:tab/>
        <w:t xml:space="preserve">  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3h = 4-plane planar</w:t>
        <w:tab/>
        <w:tab/>
        <w:tab/>
        <w:tab/>
        <w:tab/>
        <w:tab/>
        <w:t xml:space="preserve">  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 = Packed pixel</w:t>
        <w:tab/>
        <w:tab/>
        <w:tab/>
        <w:tab/>
        <w:tab/>
        <w:tab/>
        <w:t xml:space="preserve">  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5h = Non-chain 4, 256 color</w:t>
        <w:tab/>
        <w:tab/>
        <w:tab/>
        <w:tab/>
        <w:tab/>
        <w:t xml:space="preserve">  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6h-0Fh = Reserved, to be defined by VESA</w:t>
        <w:tab/>
        <w:tab/>
        <w:tab/>
        <w:t xml:space="preserve">  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h-FFh = To be defined by OEM</w:t>
        <w:tab/>
        <w:tab/>
        <w:tab/>
        <w:tab/>
        <w:tab/>
        <w:t xml:space="preserve">  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 Super VGA Video M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:  AH = 4Fh </w:t>
        <w:tab/>
        <w:t>; Super VG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 = 02h </w:t>
        <w:tab/>
        <w:t>; Set Super VGA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X =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0-D14 = Video m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15 = Clear memo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0=Clear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1=Don't clear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:   AX </w:t>
        <w:tab/>
        <w:tab/>
        <w:t>;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turn current video m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:  AH = 4Fh</w:t>
        <w:tab/>
        <w:t>; Super VG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 = 03h</w:t>
        <w:tab/>
        <w:t>; Return curren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:   AX</w:t>
        <w:tab/>
        <w:tab/>
        <w:t>;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X </w:t>
        <w:tab/>
        <w:tab/>
        <w:t>; Curren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ave/Restore Super VGA Video Sta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:  AH = 4Fh</w:t>
        <w:tab/>
        <w:t>; Super VG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 = 04h</w:t>
        <w:tab/>
        <w:t>; Save/Restore Super VGA Vide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X = Reques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D0 = Save/Restore video hardwa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1 = Save/Restore video BIOS dat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2 = Save/Restore video DAC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3 = Save/Restore video Super VG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 = Sub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00 = Return save/restore stat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01 = Save Super VGA vide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02 = Restore Super VGA vide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S:BX = pointer to buffer (DL = 01, or DL = 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:   AX</w:t>
        <w:tab/>
        <w:tab/>
        <w:t>;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X =  Number of 64-byte blocks to hold the state buffer (DL = 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uper VGA Video Memory Window Contro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:  AH = 4Fh</w:t>
        <w:tab/>
        <w:t>; Super VG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 = 05h</w:t>
        <w:tab/>
        <w:t>; Super VGA Video Memory Wind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H = Sub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00=Select Super VGA Video Mem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01=Return Super VGA Video Mem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L = Window A/B (0/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X = Window position in video memory (in window granularity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:   AX</w:t>
        <w:tab/>
        <w:tab/>
        <w:t xml:space="preserve">; Status </w:t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DX = Window position in video memory (in window granularity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er VGA Set Logical Scan Line Length - (VBE v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:  AH = 4Fh</w:t>
        <w:tab/>
        <w:t>; Super VG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 = 06h</w:t>
        <w:tab/>
        <w:t>; Super VGA Set/Get Logical Scan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L = 00h</w:t>
        <w:tab/>
        <w:t>; Set Scan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X = Desired 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:   AX</w:t>
        <w:tab/>
        <w:tab/>
        <w:t>;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X = new Bytes Per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X = actual Pixels Per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X = total Number of Sca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er VGA Get Logical Scan Line Length - (VBE v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:  AH = 4Fh</w:t>
        <w:tab/>
        <w:t>; Super VG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 = 06h</w:t>
        <w:tab/>
        <w:t>; Super VGA Set/Get Logical Scan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L = 01h</w:t>
        <w:tab/>
        <w:t>; Get Scan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:   AX</w:t>
        <w:tab/>
        <w:tab/>
        <w:t>;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X = Bytes Per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X = Pixels Per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X = total Number of Sca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er VGA Set Display Start -</w:t>
        <w:tab/>
        <w:t>(VBE v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:  AH = 4Fh</w:t>
        <w:tab/>
        <w:t>; Super VG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 = 07h</w:t>
        <w:tab/>
        <w:t>; Super VGA Set/Get Displa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H = 00h</w:t>
        <w:tab/>
        <w:t>; reserved (must be 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L = 00h</w:t>
        <w:tab/>
        <w:t>; Set Displa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X = Virtual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X = Virtual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:   AX</w:t>
        <w:tab/>
        <w:tab/>
        <w:t>;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er VGA Get Display Start - (VBE v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:  AH = 4Fh</w:t>
        <w:tab/>
        <w:t>; Super VG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 = 07h</w:t>
        <w:tab/>
        <w:t>; Super VGA Set/Get Displa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L = 01h</w:t>
        <w:tab/>
        <w:t>; Get Displa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:   AX</w:t>
        <w:tab/>
        <w:tab/>
        <w:t>;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H = 00h</w:t>
        <w:tab/>
        <w:t>; reserved (will be 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X = Virtual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X = Virtual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