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P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 386 or faster CPU, 4 MB RAM, VGA or bette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, hard drive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 game, the player must try to escape from a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The directional keys, or mouse control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, and the return key picks up objects. Pres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fire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health is displayed on the lowe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doors, simply approach them, you may need a certai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o blast them open using weapons, such as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stand to close to exposions,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 as well as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game, simply enter the command, Beg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not proper equipment on your machin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game, the F1 key displays a Help Screen, and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questing any specific regsitration fee for this ga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gladly accept any do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$3.00 or higher, will recieve a free copy of anothe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 I have created with 3-D GCS, Terror in Christma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Z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ayville, N.Y. 11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