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CANNON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de MAYO de 18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 saborear las mieles del xito en Champion Hill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uente del Gran Ro Negro, Grant cree haber mina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oral confederada y comienza su ataque en Vicksbur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rimer lugar ataca Pemberton el 19 de mayo, y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que se ve rechazado. Grant intenta llevar a cab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 ataque frontal el 22 de mayo y de nuevo no log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obje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darse cuenta de que sus ataques no tienen result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t resuelve sitiar la ciudad. Durante 47 das con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as noches Vicksburg sufri el ataqu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llera, con graves daos para los residentes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udad. El 4 de julio, Vicksburg se ri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