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SOLCONF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de SEPTIEMBRE de 1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jrcito de la Unin de Cumberland, de unos 57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bres, dirigido por el Teniente General Guillerm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crans, se enfrent en Chickamauga con el Ejrci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nessee, dirigido por el general Braxton Bra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dos das de intenso combate, el Norte perdi 16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bres y el Sur 18.000, la Unin se vio derrotada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r a las fortificaciones de Chattanooga.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encia se critic a Bragg por no perseguir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nquis en reti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