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MPC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de JUNIO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aine's Mill, el ejrcito confederado de Roberto 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del Virginia del Norte ataca y hace retrocede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rcito de la Unin en Potomac comandado po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iente General Jorge Brinton McClel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jrcito de McClellan de unos 35.000 hombres suf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s 7.000 bajas, mientras que de los 56.000 sold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ee fallecieron unos 8.300. En cualquier caso,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se hizo con grandes cantidades de suministro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tr que la Unin no iba a disfrutar de descan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 frente a la reb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