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LEE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de MAY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taque de Johnston en Seven Pines se ve recha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Ejrcito de la Unin con 5.800 bajas por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ur y 4.500 por el Norte. Durante el confli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ton cae herido; Lee se hace cargo del ejrc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