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RANT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e MAY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de las grandes confrontaciones entr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Grant tiene lugar en Wilderness, un terreno salva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ido por la maleza, en el que el ran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dad resultaba con frecuencia inferior 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deseaba expulsar a los Confederados de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defensivas. Para lograrlo, la Unin i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vesar este terreno y llegar hasta Lee po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cos, obligndole segn lo planeado y el N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 unos 17.000 hombres en comparacin a los 5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ur. Grant no se retir, pero s se vi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ul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