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MPU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de DICIEMBRE de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niente General Jorge H. Thomas dirige los 5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s del potente ejrcito de la Union contra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zas del General John Bell Hood de slo 35.000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alla de Nash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amanecer del da 15, las fuerzas de la Uni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an y atacan a los hombres de Hood. La batalla,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xtendi durante dos das, dio como resultado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rada de Hood y prcticamente la destruccin de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rcito de Tenn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