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PICCAVUNION.L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 de MARZO de 18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s varios das de combate el Ejrcito de la Un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rota a los Confederados en la batalla de Pea Ridg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kans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Sur intent a lo largo de toda la guerra dominar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ntera del estado de Missouri. Pea Redge termin c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tentativa surea, una campaa que comenz a fina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186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batalla fue cruenta y dura, con los Confedera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tenindose en sus lneas a pesar de los continu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aques de la infantera y la caballera de la Uni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sur bien poda haber ganado, pero la escasez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niciones les hizo perec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