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LINCOL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de ABRIL de 1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guerra est llegando a su desenlace Roberto E. 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 rendido frente a Grant, el Congreso Confeder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uspende por ltima vez, y se ha evacuado Richm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de abril de 1861. El Fuerte Sumter se ve atacado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inde un da despus, ahora cuatro aos ms tar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14 de abril de 1861, las barras y estrellas ond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uevo sobre el fu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el da 14, Abraham Lincoln recibe un dispa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Booth en el teatro Ford en Washington y muere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sigu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18 de septiembre, la 13 Enmienda a la Constit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 abolida la esclavi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