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SOLUNION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 JUNIO de 1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1 de junio los Confederados confinados en Cold Har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enzan a cavar trincheras en espera de un asalt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 de los hombres de Grant. Este tuvo lugar dos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, mediante un ataque sobre la vanguard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derada. En treinta minutos, cayeron 7.000 solda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U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oldados saban que las esperanzas de salir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a de all eran muy escasas, por lo que cosier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zos de papel a sus chaquetas en los que se indicab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 nombres y procedencia, siendo ste el origen de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as de identif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ngente cantidad de bajas impresion a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bernantes del Norte y desde ese da las tctic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itares aplicadas por la Unin cambiaron. Los ased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on la tctica prefer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