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RANT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de MAYO de 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rcito de la Unin, comandado por Grant, ata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rrota la fuerzas Confederadas, dirigi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 Clifford Pemberton, en Champion's Hill. Esta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la ltima vez en la que Pemberton sabore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a de manos de G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