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JACKS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Kernstown, Virginia, Stonewall Jackson is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