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LICENSE.DOC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 I T S   A N D   D A T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st updated:  Octo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DITS AND DATS, Version 2.0.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Ronald L. Crabb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TS AND DATS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2 by Ronald L. Crabb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nald L. Crabb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documentation) after the sixty (6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make a registration payment to Ronald L.Cra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LICENSE.DOC  Page 2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Ronald 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b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DITS AND DATS, Ronald L. Crab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Ronald L. Crabb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DITS AND DATS,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TS AND DATS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me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DITS AND DATS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DITS AND DAT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TS AND DATS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LICENSE.DOC  Page 3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DITS AND DATS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Ronald L. Crab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Ronald L. Crabb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DITS AND DATS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actor/manufacturer is Ronald L. Crabb, 2113 Wh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oud NE, Albuquerque, NM, 871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Ronald 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b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