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ip's boiler from coal fed s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over 15 feet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