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            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ĳ    �    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       Telephone: +44 (0)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mbudsman may be contacted by FAX by s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FAX number : (616) 788-2765. In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please include a telephone no. and/or FAX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ration of DTQ is US$15 if you ar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 America and �8.55 for United Kingdom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inclusive of Postage and Packing. Non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avoid extra costs due to currency differenc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ay with a cheque(check)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Bank for the above amount, or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 by other international means, e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s, then I can accept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 that this last option is not intend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eans by which you should register with Shareware Author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payment for DTQ then I sha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of your order and the latest Version a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t is easier to use the order form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inting out the file ORD-FORM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ny/all of the following releva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size [ 3�" or 5�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rocessor code (optional)- sm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or 8087,80287, 80387 coprocessors or 80486 CP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bstitute names for "Computer" and/or "Pla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ersonal copy i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at of your computer substituted for "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"Computer" in the program, then I a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PROGRAM DTQ to eff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 problems are envisaged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 but if you have any with the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or programmming (bugs or whatev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will be return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I am not able to resolve such proble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