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Q  Version 2.1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ubs and Bulletin Board System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Q 2.1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xclusive copyright holder for DTQ, Roger D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s distribution only in accordance with the following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DTQ package.  Non-ASP member vendors mu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is defined as containing all the material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ACKING.LST text file.  If any files listed in the PACKING.L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the PACKING.LST file itself, are missing, then the pack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distribu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-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- CANNOT be modified in any way Small additions to the package, such as the introductory 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s used by many shareware disk vendors, or Trailer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giving credit to distributors for thei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ing and other library organising work, or advertisement,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ice or other compensation may be charged for the D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 distribution fee may be charged for the cost of the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, as long as the total (per disk)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$8.00 in the U.S. and Canada, or US$12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ociation of Shareware Professionals require advertisements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 to state categorically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 PROGRAMS REQUIRE A SEPARAT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UTHOR IF FOUND USEF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ets &amp; CD-R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CANNOT be sold as part of some other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Nor can it be included in any commercial software pack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, without a written agreement from Roger D Hami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Vendors who wish to distribute the DTQ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collection (such as PsL's MegaDisk set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) may do so provided that all the other restric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non-ASP Vendor Members)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Q package as part of a collection (such as PsL's Meg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 or a CD-ROM package) must obtain permission from Roger D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beginning such 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Q package cannot be "rented" or "leased"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list any of my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rature which describes my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as provided in this agreement.  Any such unauthorized u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for ASP Associate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apply for ASP Associate Membership (to become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), simply write to the following address and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kegon, MI  49442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72050,1433.  You may also FAX a request to the ASP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616-788-276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