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USHER CASTLE   1.2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This registered version of Crusher Castle will speed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ading and exiting of the game, plus allow me to save ga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ess. As a new Member, I want to receive information on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Shareware Games and discounts on other Soleau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   $12.00 for the Registered version of Crusher Cas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   $18.00 for the Registered version of Crusher Cas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