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/ Recommendations to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, VGA, MDA, AT&amp;T 400, PC 3270, or Hercules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; or on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is bright white or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nformation box pops up in the middle of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it will stay on the screen for 5 seconds.  Hit any key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lear 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s are only possible if a mouse is not det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forced keyboard mode; otherwise, the mous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ercules graphics users: The mouse pointer doesn't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imulate Hercules graphics on my VGA card, but it migh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Hercules graphics machine.  If not, disable the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onochrome EGA/VGA and/or 64k EGA users: If the color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 or if you cannot go to the Options or Stats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PTOP command line parameter.  I set this up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2 color/1 video page on these systems. 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 LAPTOP toggle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e "Options Menu" below for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hit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  Type 'Q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letter 'M' or the ENTER key to 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diting key allowed if you make an error while typing in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0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 and spaces are also allowed.  The name can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pegging board total between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1 pegs.  Use either mouse button, or the + or 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ing the SKUNKING option to YES will allow a skunk win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ails to reach the skunk point (limit - 30) with at least one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a game, this counts a 2 wins.  When playing to 121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unk line is after the 90th hole; for a 61 point limit it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th.  This may also be called a "lurch" by some players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k (halfway for 121 limit) is NOT implemented.  Hit the 'K'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toggle skun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CRIBBAGE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receives 6 cards.  The players then choose two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  The four cards discarded by the two players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, which always belongs to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oth players have discarded their two cards, the deck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ard is placed face up from the deck.  This card is the 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ER is a JACK then the dealer PEGS (scores)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TARTER has been turned, play begins with the non-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down a card face up on the table.  The dealer then next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with the play alternating between the two player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's as noted below.  Each time a player lays down a card he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all the cards that have been laid dow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, the sum can never exceed 31.  If a player canno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thout exceeding 31 he must say GO and his opponent peg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gging his 1 point the player gaining the GO must lay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he can without exceeding 31.  If a player reaches exactl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pegs 2 points instead of 1 point for the GO.  The play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GO starts off the next round of play, and sum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play is to score points by pegging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 player may peg points in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g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g 2 points for adding a card that makes the sum equal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g 2 points if you match the rank of the previously play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third card (in a row) of the same rank scores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fourth card (in a row) of the same rank pegs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ng a card that forms with previously played card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or more, in any order, you peg 1 point for each card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re independent of suits and can be play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3-4-5,  3-5-4,  5-2-4-3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 ends, the three hands are counted in order: non-dea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hand, then CRIB.  This order is important, since towar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a player might be able to reach a winning score before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hance to count his hand.  The STARTER is considered a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so all three hands contain five cards when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basic formations for scoring the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oints for each combination of cards that total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oints for each pair of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bination of 3 or more cards in sequence count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cards of the same suit (not including the STARTER) is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ER is also the same suit, count 5 points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5 card flush counts in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a JACK of the same suit as the STARTER counts a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EACH and EVERY combination counts separately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nd (with STARTER) of 8,7,7,6,2 will score 16 points.  How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combinations that total FIFTEEN: the 8 with one 7 and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7, and the 6-2 combined with the two 7s will score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cores 2 for the PAIR of 7s, and 6 points for the two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 8-7-6, using each 7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the moment a player reaches the agreed scor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y pegging or counting his hand.  Once a play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eg hole, no further point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0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 minutes for a score limit of 61, and 10 minutes for a scor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  If your favorite score limit does not match your wante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earn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RIBBAGE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This file saves cumulative totals for average sc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in your crib, the total number of games won and lost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s played and the player's name.  If your stat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or you just want to clear the list and start over, er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) the CRIBBAGE.STA file.  You can have up to 20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in this stats file.  If the current player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file, it is added to the top of the file with zero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if this addition makes more than 20 names,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 (the oldest)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updated for the hands that were played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Cribbage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path function to read and save to a writ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when discarding, it does not look at your hand, or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a human player cannot do.  The computer chooses its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ixed formulas that do not have any room for human "intu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many of the different possible arrangements of the hand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good human player choose a different discard tha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ard(s) that the computer uses for its mov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pend too heavily on the hints, you will end up win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CRIB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CRIBBA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, type: CRIBBAGE 61  or  CRIBB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. CRIBBAGE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CRIBBAGE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F not M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the game to play in keyboard mode when a mouse is detect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option KEYBOARD to enable keybo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mixing keyboard and mouse play.  Since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keyboard mode if a mouse is not det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only be used if a mouse is falsely detec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you can't turn off your mouse and you need to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ost LCD laptop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ing a mouse, the switch LAPTOP will use a brighter sh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letters to make them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CRIBBAGE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. CRIBBAGE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ame looks only at the first seven parameters given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arbage on the command line might miss a legitim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IBBAGE 1 2 3 4 5 6 7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improvements, or find any b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4 46th Street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CRIBBAGE, I will mail to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will also give you my other card game, GINR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06/25/93 - (better formulas, stats, 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formulas when choosing cards to discard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consideration which player is holding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tats to separately track the averag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hand and crib, and got rid of average hand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mouse pointer away from the middle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 new game to not block the box that says who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hanced the logic when choosing a card to play for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the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sometimes did not end a hand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 we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n error which sometimes waited a turn befor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ame when the human player pegged the last hole for a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RC checksum self-validation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ch possible virus, hacking, or file corrup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my address and phone number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r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03/30/93 - (a few quick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that indented the cards incorrect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er went next after a 'GO'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few spelling errors in the progra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of the screen layout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03/29/93 -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my GinRummy (4.1) card game to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