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AZY SHUFFLE 1.5 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 Game, CGA/EGA/VGA game, memor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line description: CRAZY SHUFFLE 1.5 memory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name to be used in BBS listing:  CSHUF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EGA/VGA/CGA/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    Mouse, Adlib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$ 20 for additional crazy shuffle play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5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explicitly PROHIBI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