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C O N T A X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Invented by PC SOLUTIONS 1990-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X adds a new twist to the famous RENJU/GOMOKU game the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very, very addictive, with much improved t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game play when compared to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principle is the same - both white and black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place pieces on the board, and the first to get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ins. However in CONTAX you MAY ONLY MOVE TO EMPTY SQUAR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WHITE AND BLACK PIECES! This rule shapens up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siderably - every time you move, you give your oppon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play to! The forcefulness of play is also increa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fewer move options you can eventually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(or be forced!) into playing weak moves tha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quare. Don't take my word for it - try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If you find you lose all the time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a lower IQ with the F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place you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hit left button to move, or right button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try the 'play-to-lose' option, where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nes of four pieces - eventually you run out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complet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all Possible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computer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Auto-play. (SPACE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Change IQ play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- disable compute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- Toggle flashing Cursor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ONTAX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 The upgrade version on Games-Pack-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llow the editing/setting of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