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rough SoundBlaster - version 0.9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input_file [-r speed] [-s] [-u] [-i irq] [-p port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file: Sound file nam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  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   IRQ. default from BLASTER variable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   port. default from BLASTER variable, or 544. (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will play any sound file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PLANY will attempt to detect and play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ontained in Amiga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Y is unable to identify the header of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fault to 'unsigned' and '11000 samples/sec'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during playback to term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last-BSD-1.4  - Sound Blaster BSD Uni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Haehn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OS           - MS-DOS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AC           -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             - Sound Exchange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ce Nor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 Posk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