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ch Simona in New York City (Febr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gon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E. Dorranc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, PA  1870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7) 288-3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717) 288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314,2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tional orders (outside of Canada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to the above address.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for fas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 FAX. Fax REGISTER.FRM to (717) 288-3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ll (717) 288-3414 any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