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! Enc is some of the latest PC Solutions shareware -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e distribute widely, to any libraries, nets, BBS's etc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with. I have many new programs available - let me know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te - ie - DOS, WINDOWS, STRATEGY, A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seen PC Solutions programs on cover disks -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pload either new programs, or the latest updates. Note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my progs - yet they pack nice features in that siz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bware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g - it would be nice if there was a standard QUICK-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all BBS's - ie. if you type in a login name QUICK UPLO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lt;RETURN&gt; Description &lt;RETURN&gt; then straight to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send out lots of copies of my latest work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quarter of the time it currently takes. This would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uploads from authors! Comments invited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thanks, and keep 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