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1000                                  ;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 xml:space="preserve">䠩�� </w:t>
      </w:r>
      <w:r>
        <w:rPr/>
        <w:t>- �</w:t>
      </w:r>
      <w:r>
        <w:rPr/>
        <w:t>ਬ����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; ����� 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����                              </w:t>
      </w:r>
      <w:r>
        <w:rPr/>
        <w:t>; ������������ 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0.6 0.4 0.5 0.3 0.5 0.7 0.5 0.8 1 ; �������� ��������� </w:t>
      </w:r>
      <w:r>
        <w:rPr/>
        <w:t>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0.7 0.8 0.6 0.4 0.3 0.3 0.3       ; ��������� </w:t>
      </w:r>
      <w:r>
        <w:rPr/>
        <w:t>業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100                                  ; ��</w:t>
      </w:r>
      <w:r>
        <w:rPr/>
        <w:t xml:space="preserve">ꥬ ���⨨ </w:t>
      </w:r>
      <w:r>
        <w:rPr/>
        <w:t>(���./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 70000                             ; ���� �� ��. (���./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           ; �</w:t>
      </w:r>
      <w:r>
        <w:rPr/>
        <w:t>६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                ; ��� ��. ⮢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