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Bruggle 1.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erebron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tter understand the game, the keys are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document, and the idea behind the purpose and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ritten specifically to get around the somewhat common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urrent-day games (both arcade and non-arcade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rtificial and unnecessarily disorderly and en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 order to supposedly be amusing and provide challenge. "Bru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signed to *not* be difficult to comprehend, *but*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n extraordinary amount of logic- *and* dexterity-based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xation at the same time. It involves a couple of bar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a window that *constantly* move (independent of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ress or release has happened) and whose directions of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ly and controlled by *one key each* (meaning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allowed one key *only* for each bar's dire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) at the appropriate time, based on aspect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-this is a copyrighted idea). The bars will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ce back a projectile that is bouncing around the window.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elements can be controlled in a very wide range (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 well as each level itself). Thus, the key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*direction toggle* for *each bar* to be judg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the elements involved as well as on the anticipate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In order to maintain a certain degree of *additional*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limited* (again, within limits of reason) uncertain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projectile movement based on info on the *system tim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guarantee randomness) has been incorporated. A successful contac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des of the game (in addition to the different levels)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"light"s to make indications to that effect.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ed indicators on the screen itself to highlight the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bars (in the form of speed-based-(unequally)-spaced indicat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ccumulated based on the speeds of the game elements.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nd positive points are generated that way -- with lesser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ssing than positive scores for not). However, negative sco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hoice with simple key presses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better driv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(also detailed in game by pressing F1 at any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(i.e reverse the movement direction) of the top bar.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rdinarily continue to move at all times and bounce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if not controlled. Otherwise, if the right arrow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it will at once reverse its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r can be effectively stoppe dby reducing its speed to 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Right Arrow except that it controls the bottom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lash (/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(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the speed of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the bottom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the speed of the bottom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f (for projectile 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n  (for projectile 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game (until another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game modes between (ty-1 and ty-2). ty-1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*without* stopping (either till +30,000 or -30,000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, or the game mode is switched to ty-2, or the gam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aused), while ty-2 allows a period of rest (or catching-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miss (with game resumption being at another key-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more than 5 misses have occurred (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ither to continue in ty-2, resume in mode ty-1 or exi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is switched to ty-1 or the game is paused or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jectile hits a bar, the corresponding signal "l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green, and a miss on the other hand causes it to go bl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misses, the corresponding "speed bars" are "eate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t the area of impact; they are redrawn on the next swi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bar'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projectile's horizontal componen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projectile's vertical spe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projectile's horizontal spe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projectile's vertical spe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negative scoring. (This is the mode on star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neg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j at the system (dos) prompt to run Brugg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then I would like to request a kin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ebron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4 Jefferson Aven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cinnati, OH 4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ill help pay the rent, and buy food (yes, foo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ong hours of work that programs like this tak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your contribution will certainly be a very positiv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letting me be enough free of financial anxities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evelop more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dan Choudu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