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kson,TN. 3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the sole property of Steve Grogan. This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ware. If you find this game enjoyable and entertaining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00 to the author below. $2.00 isn't that much and it would mak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game possible. If enough interest is shown, I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windows version of the game. Thank you for your interes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Gr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r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rchwa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,TN. 37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? Drop me a note on any local Dickson BBS and I will gladl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the brain teaser found in a local country restaura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oard and golf tees. The only information needed to pla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hole for the game to start with. Entering 1 for the empty circ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