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Y THE KID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3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estern Action Arcade Game, 3D VGA Scrolling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1.01  Western Action 3D VGA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-description: Please rea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a BBS listing:  BILLY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30K free RAM, VGA graphics and 286-1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Joystick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All ten episodes and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hareware version includes episodes 1, 2 and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6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