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you are consider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must 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BIBLE.EXE, type BIBL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IBLE CHALLEN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DOC.EXE. To view the manual, type BCH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O.DOC using this command:  TYPE B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B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B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the softwar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will remove the message for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dditional methods of support may availabl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BLE CHALLEN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