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 is the ULTIMATE fishing game for your computer. You control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d bass boat. Over 2300 lure/color combinations. Six different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ing motor, LCD chart recorder and lots more. Comes complete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to fish. Works on VGA, EGA, MCGA, CGA, an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Requires 512k of memory. Mouse support is provi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Fish a 3 day tournament against 30 of the top names i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 is the ULTIMATE fishing game for your computer. You control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ed bass boat. Over 2300 lure/color combinations. Six different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ing motor, LCD chart recorder and lots more. Comes complete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to fish. Works on VGA, EGA, MCGA, CGA, and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So realistic, many consider BassTour a simulation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Other lakes can be added to the game. Written by a vetera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an who is a member of the Association of Shareware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.S.S. If you're real good (or real lucky) you might catch "LuLu",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that lurks in each lake. Catch her, record her weight o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rinted, send it to the author and you'll receive a fre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other of the authors programs! BassTour requires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s provided, but not necessary. Fish a 3 day tournamen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f the top names in bass fi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gistration fee for BassTour is $15.00 ($17.00 for 3.5"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est version of the game is sent, which contains 10 more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, courteous mail, phone, CompuServe and BBS suppor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at any time for only $5.00 ($7.00 for 3.5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iodic mailings announcing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CompuServe IntroPak including a $15.00 usage credit fo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 may distribute BassTou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provided they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distrib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RACK Shareware distributors, who are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may also distribute BassTour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 Non-ASP distributors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, and submit one of their catalogs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RACK DISTRIBUTORS must obtain express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fore distributing BassTour on their racks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P members or have had prior distribution permission.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ing must be submitted along with your request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rack distributors must be willing to provide sales fig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removal or alteration of any files associated with BassT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and will be viewed as a violation of the U.S.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blems encountered with the BUNDLING or COMBINING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same disk with BassTour, with the exception of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GO" programs, this practice IS NOT PERMITTED. These proble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 from insufficient disk space for the program to create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erly or to save games on floppy-only systems to compla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en they receive a REGISTERED copy that contain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 or fewer programs than the shareware version. Failure to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will result in REVOCATION of distribution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ichard Olsen,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