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lloonz!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Adrian B. Dani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93 Acum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256-color VGA graphics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Medium to fast 286/386/486 CPU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SoundBlaster sound card for great digitized sound effect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Joystick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BALLOONZ to begin.  The game will auto-detect VGA, load all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, try to detect a joystick, and then try to detect a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oundBlaster (or compatible) sound cards are supported, not Adli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is not installed in your system, sound effects will com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's internal speaker.  The base address, IRQ #, and DMA channe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card is displayed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own a SoundBlaster sound card and this game fails to auto-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you can attempt to force the SoundBlaster at a specific base address, IRQ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DMA channel.  Do this typing the base address of your SoundBlaste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0,220,230,240,250,260), the IRQ number (2,3,5, or 7 only - optional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 channel (0,1, or 3 - optional) after the program name.  If this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, refer to your SoundBlaster manual for possible confli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base address 220h, IRQ 5, DMA channel 1:  BALLOONZ 220 5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force PC speaker music or no music by appending a "P" or "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after the program name.  An example for no sound:  BALLOONZ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ice Acumen Software screen appears after you press a key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oonz!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ix options available at the main menu.  Use the arrows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option, then ENTER to execute.  Each is discus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E JOYSTICK (IF AVAILABLE) - As the name implies, this option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ibrate your joystick.  If you don't have a joystick this option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e.  It is not necessary to select this option everytime you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is called by Midnight Journeys and Puff-Gunners before you begi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joystick and it hasn't already been calib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CURRENT CONTROL INFO - Tells you which control is active for play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r joystick.  If keyboard is selected, the control key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 reference.  Player 2's keys are also displayed (used only in P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ners)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 1                 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UP)               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LEFT) -- (ENTER) -- (RIGHT)      (SPACE BAR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OWN)                     (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PUFF-GUNNERS - controls various options available in that gam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MIDNIGHT JOURNEYS - plays this one player game.  Se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PUFF-GUNNERS - plays this two player game.  Se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ROGRAM - quits the game and displays a nice text screen ask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(hint, h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Journ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game, you take a balloon trip across the night time sk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 is collect all the purple balloons on the level. 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little man.  He has two balloons to start.  If he hits a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lt in the foreground (hard to miss), he will lose a balloon.  When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oons are gone, he will plummet downward.  Also, try to avoid getting su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bottom of the screen.  This can happen at anytime, so use caut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at low al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your horizontal direction by moving the joystick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(or using the left and right arrow keys for keyboard). 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verticle height is to flap your little arms.  Do this by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button (or the up arrow key for keyboard).  It is best to just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(or keys) to move left and right, never hold in a dir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may lose control (experiment I gu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joystick users, pressing and holding the second button will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flap incessantly.  Keyboard users can use the numberic key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guy's movements.  The '7' and '9' keys are a combination o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, and RIGHT and UP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5 levels in the unregistered version of Balloonz, and 1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You can skip levels by pressing the appropri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uring the Midnight Journeys' intro, (i.e. pressing 3 will let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evel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ff-Gunners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wo player action game.  Each player is armed with a puffer g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uffs out bursts of air.  Balloons fall from the top of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puff the balloons against your opponent's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the opposite side of the screen) and earn points.  The higher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the balloon hits, the more points you receive (100, 75, 50, or 25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player begins with a set amount of energy, and every time you puff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a small amount of your energy.  You can gain back energy slowl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frain from puffing for a while.  Of course it takes energ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, so you'll only be recharged if both players have at least 1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balloon hits the bottom, it will bounce back up (to a random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chang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1 can use the joystick or the keyboard.  Only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s used in this game.  Pressing the button (or ENTER i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) will puff for player 1.  Player 2 must use the keyboard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and 'Z' keys to move up and down, respectively, and the SPACE-BAR to p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Puff Gun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, selectable from the main menu, allows you to chang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the Puff-Gunners game.  Use the arrows keys to highligh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press the SPACE-BAR to select it.  Pressing ESC or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main menu.  Each option is discus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SIMULTANEOUS BALLOONS - selects the number of balloons active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.  Use the arrow keys to change the value to any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3 in the unregistered version, or between 1 and 8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Press the SPACE-BA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FF STRENGTH - the strength of each puff.  This can be changed from NORM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or GALE FORCE.  Each being a little stronger than the previous on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to change the value, and SPACE-BA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STARTING ENERGY - changes the initial energy of player 1 in 25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.  This can be any value between 100 and 9975. 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 STARTING ENERGY - same as above. 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USED PER PUFF - the energy used per puff can be changed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5 and 100 in 5 unit increments. 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 You may use it on a trial-basis, but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you decide to keep it.  Do this by sending $8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um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Adrian Dani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4 Stone Churc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verton, RI  02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CUMEN.EXE catalog or REGISTER.TXT for a pre-made order form,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Balloonz! contains the full 10 leve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Journeys, and enables you to control all the options in the P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ners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