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OLICY. Each game title is really 3 separate games.   Game one of eac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itle is free -- but if you like it,  send  $2O  registration fee  fo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s 2 and 3 of that title,  the latest update of Game 1,  all of ou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hareware games, a SECRET BONUS GAME,and membership in the Zapper Gam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lub which entitles you to all updates, newsletters &amp; gobs of goodies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��  �  ��  �  ����  �      �       �  �����      ��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 �  �  ��  �  ����  �  ��  �  ���  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 �  �      �  �  �  �  ��  �       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�   ���  ���  �  �  �  ��  �  �  ��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��  ���  ���   ��   �      �  ��  ��     ��      ��� 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YWORLD.In this run,jump &amp; shoot arcade game,pick 1 from 4 character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o embark on your adventure.  4-way  scrolling screens, smoothe-moving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haracters,and vivid action surpassing most commercial games' qual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    �      �  ���  ����       �      �      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  �    �  �������   ��  ��  �  ��  �   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    �      �  �    ������   ���      �      �   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���  ��   �����   ����  ��  �  �����  �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��  �  �����  ���  ����       �  ��  �  ����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PN ZAPN 1. KOZMIK JOURNEYS.  Superhero adventure game,  arcade-styl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ction, an easy-moving character, 18 levels, scrolling screens, fully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imated adversaries,&amp; bizarre worlds.You're Capn Zapn,space explorer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lanet-traveling soldier of fortune, treasure seeker, monster fighter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    �  ���  �     �  �����  �   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  ���  �  ����    �    �  �  ����   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    ��  �  ��     �  �   �  �     ���   ��     �����  ���  ��  </w:t>
      </w:r>
      <w:r>
        <w:rPr/>
        <w:t xml:space="preserve">۰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��   ���  ����  �� ��  �  �  ��   ��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��  ���� ����     �  �����  �  �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VEMAZE 3D 1. A fast scrolling first person perspective game in whic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 are a space adventurer named Mordano,now lost in the caves &amp; room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of the distant planet Zo in the star Iwo's  solar system,  where  you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ship crashed,and you're now desperately searching for a particul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lement you need to repair your disabled spaceship. You search throug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oms &amp; caves,as rapid-moving, intelligent aliens try to kill you in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 that sends chills through you if you're lucky to live  so  long!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�      �       �       ������ 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�����  �����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    �       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��  ������  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�      �       �       ������  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DOGS 1. You'll  think  the  world  has  gone  to the dogs as you becom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entranced in a surrealistic dimension, viewed from the perspective of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dog, as you run jump &amp; shoot your way through this fast-moving PC gam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   �      �       ����� 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����  ��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�     �    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����  ��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   �  ��  �       �����  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HEAD 1.  You'll  lose  your  head  as  you  guide  the Head through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 perilous,thrilling,action-packed,mysterious, otherworldly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      �     �  �����  �      �       �     ���� 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  �  ����    �    �  ��  �  ���  �  ���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     �  �   �  �      �       �     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  �  ����  �� ��  �  ��  �  �  ���  ���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      �     �  �����  �  ��  �  �    �     ���� 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CEMARE 1. Trapped in arctic ice flows,a nuclear sub is torn apart,it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ctions strewn about the arctic ocean floor and cold iceburg isla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gt. Super  has been recruited to find the missing submarine's piec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     �  ���  �      �  ���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  ��  �  ��  ��  �   ��  �����  ��  ��  �  ��  �  ����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    ���   ���  ��  �    �  ����  ���  ��  �  ��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  ��  �  ��  ��  �  �    ���  ����  ��  �  ��  �����  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�  ��  �  ���  �      �  �� 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 1 ZAPPED BY THE LIGHT! You must help the android superher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 after he gets swept up by an alien light  into  a  strang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dventure involving weird planets, alien creatures, and a realizatio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    ���    �     �      ���  ���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�  �  ����  ��  �  �  ��  ���   �   �  �  �  ��  �  �  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     ����  ��  �  �      ���     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  �  �  �  �  ��  �  �  �  ����  � �  �  �  �  �  ���   �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�  �  �     ��     �  ��  ���  ���  �  �  �  ��  ��� ���    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AJOR MARVEL 1. More action in this game than a person possibly shoul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perience,  more than the human heart can endure!  When aliens kidna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UN President,  you offer to rescue him, a major marvel to achiev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      �  ��   �      �      �     �      �  ���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  ��  �  �   ���  �  �  ��  �  ����  ��  �   �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      �     ����  �  �      �     �      �    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  �  �   ���  �  �  �  ��  ����  ��  �  � �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  �  ��   �      �  �   �     �  ��  �  ���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DREAM is not just another Pacmanlike game. In fact,Pakdream is mo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an just a game.It's an experience, a journey,an adventure. Some hav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ven called it an addiction!   Whatever it's called, it's lots of fu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      �  ��   �        �      �  ��  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  �  ��  �  �   ��  �  �  �  ��  �   �  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      �     ���  �  �  �  ��  �      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  ��  �  �   ��  �  �  �  ��  �  �   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  ��  �  ��   �  �  �  �      �  ��  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MON is our latest release, and you venture through multiple  maz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      �      �      �      �      �      �     �      �����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  ��  �  ��  �  ��  �  ��  �  ��  �  ������  ��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��  ���      �      �  �����      �      �     ���  ��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  ��  �  �  ��  ��  �  �  ��  ��  �  ������  ��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��  ���  ��  �  �   �      �  �   �  ��  �  ������  ������� 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CRAFT 1.  Fly  through space in your starcraft as you battle alie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ckets, visit worlds, blast meteors &amp; comets,and fight your way ho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    �      �    �    �      �  ����  �      �  ����     ����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  ��  �  ���  �����  ���  ����  �  ��  �  ����  ���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��  ���      �    �    ���  ���  �  �  �  ��  �  ����     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  �  ��  ���  �����  ���  �  �  �  ��  �  ����  ���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��  ���  ��  �    �    ���  ���   ��   �      �     �  ������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REETWOLF 1.  Abandoned by his parents as an infant on the streets of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ew York City,taken in &amp; raised by city street dogs,exposed to nucle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aste dumps &amp; radiation capable of altering chromosomes, a child grow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rows into a man with unusual powers and extraordinary strength,a com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itment to justice &amp; honesty, fierce strength to be used against evil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a contempt for any people who would abuse other people  and  lif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�  �      �    �      �  ��  �    �      �      �    �     �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  �  ��  �  ���  ��  �  ��  �  ���  ��  �  ��  �  ���  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�  �      �    �      �      �    �      �  ��  �    �     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  �  �����  ���  �  ��  ��  �  ���  �  ��  ��  �  ������  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�����    �  �   �  ��  �    �  �   �      �    �     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UPERHEROES 1.  Join  all the Acord Games superheroes as they unite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attle   space  invaders  and  stop   them   from   destroying  Earth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 �  ����      �  ���  �       ��� 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��  ��  �   ��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���  ��  �  ����      �  �  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��  ��  �  �� 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 �     �  ��  �  ���  �       ���  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3DLAND 1. A 3-D, scrolling,virtual reality game, where you explore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nusual world &amp; walk or fly around it,find teleportation ports, &amp; fi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 solution  to  a puzzle  that  will  allow  you  to  win the ga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  �    �     �  ��  �    �      ��      �     �    �     �      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  ��  ��  ����  �  ��  ����  �  ���  �  �  �  �  ���  �  �  �  �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�  ��  ����    ���    ��  �  ���  �  �     �    �     �  �  �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��  ��  �  �  �  ��  ����  �  ���  �  �  � ��  ���  �  �  �  �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    �     �  ��  �    �      ��      �  �  �    �  �  �  �  �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ICKED DREAM. It was a wicked dream I had last night! People everywhere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egan to scream in fright at the destruction of  everything  in  sight!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o win this 3-D game you'll have to fight your way with all your might!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       �     �   ����   �         �     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��    �   ���   �   ���   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      �         �         �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�  �   �   ���   �   �   ��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�       �   ���     �   ����   �   ���   �   ��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 1.  A nightmare occurs at night in your dreams --  but  in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,    everything  really  IS   as  strange    as   it    seem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      �      �      �  ��   ������� 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  ��  �  ��  �  ��  �  �   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      �      �      �     �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  ��  �  �����  ��  �  �   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  ��  �  �����  ��  �  ��   �������  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AK 1 THE ZAP-PACK!  This Pacmanlike game takes the journey one ste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eyond -- to the next frontier, the outer limits of human imagination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carries gameplaying skills  to  stongest-ever,  fullest intens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      �      �  ���  �      �  ����  ���� 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  ��  �  ��  �   �   �  ��  �    ��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      �      �       �      �  �  �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  ��  �  �����  � �  �  ��  �  ��  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  ��  �  �����  ���  �  ��  �  ����  ����    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MAN 1 THE FANTASTIC ZAPMAN.  Kidnapped by aliens &amp; held prisoner o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ir planet, Zapman needs your help to run, shoot and jump his way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reedom  through  twenty  levels  of  aliens,  hazards, and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      �      �      �     �      ���� 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  �  ��  �  ����  ��  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      �      �      �     �      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  ��  �  �����  �����  ����  �  �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  ��  �  �����  �����     �  �   ����  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1 ZAPPER IN NEVERWHERE.  In this 3-D, scrolling,virtual reality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,  a freak lightning bolt draws you into an alternate world insid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r computer, with dungeons, caverns &amp; creatures who help you escap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�      �      �     �      ����  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  ��  �  ��  �  ��  �  ����  ��  ����  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      �      �      �     �      ����       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  ��  �  �����  �����  ����  �  ����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��  �  �����  �����     �  ��  ���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4 LOST IN ZAPPERSTEIN.2nd shareware Zapper game,in which Zappe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turns to Neverwhere on a rescue mission, and ventures to its capital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stein.Help Zapper to escape! 25 levels.Choose either 1rst or 3r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erson perspective,  and choose Virtual Reality  or  Run-Jump-&amp;-Shoot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95 LITTLE ZAPPER.  95K  version  of our most popular game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290.   Under    290K    medium-size    version     of    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ZAPCGA. A CGA version of  ZAPPER 1  for  those  without  VGA  monitors.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DEMO. A demo of the Acord superheroes, which is self-running -- er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ell almost,  because  sometimes the character gets in so much troubl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at  you  MUST help  him  out  to  keep  things rolling. Fortunately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demo  can also be played as a fully-functional eighteen level ga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 C O R D    G A M E P A C K S.               $2.OO per gamepack.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CORD GAMEPACK 1: ANYWORLD 1. CAPN ZAPN 1. DOGS 1. LITTLE ZAPPER.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CORD GAMEPACK 2. THE HEAD 1. ICEMARE 1. ZOOSE 1. MAJOR MARVEL 1.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CORD GAMEPACK 3. STARCRAFT 1. SUPERHEROES 1.              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CORD GAMEPACK 4. STREETWOLF 1. 3DLAND 1. ULTIMARE 1. ZAPMAN 1.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CORD GAMEPACK 5. ZAPAK 1. ZAP290. ZAPPER 1 ZAPPER IN NEVERHWERE.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CORD GAMEPACK 6. ZAPPER 4 LOST IN ZAPPERSTEIN. ZAPCGA.    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CORD GAMEPACK 7. ZAPDEMO.                                 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2O SHAREWARE GAMES. $1O. What a deal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ardly covers cost of 8 HD 144K 3" disks full of exciting  VGA  gam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5O REGISTERED GAMES.  Complete Regis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red Edition of all 5O Acord games, plus Zapdemo &amp; year membership i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Game Club,which gets you updates, hints &amp; gobs of goodies. $4O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ll Acord games are VGA,must be installed on your hard drive to play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y contain  optional Soundblaster music &amp; sound effects &amp; PC sou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POLICY. Each game title is really 3 separate games --Games One,Two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ree.  Game One of each title is free, and you are encouraged to se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ies of  it  to  your  friends  and associates,  and all persons a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uthorized  to  sell  the  game  in   their   catalogs   and   stor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If you like the game, send us a $2O registration fee &amp; receive Gam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 &amp; 3 of that title, the latest update of Game One, hint sheets,copi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of all 2O of our shareware games,a SECRET BONUS GAME not listed above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 year membership in the Zapper Game Club,  which  gets  you  notices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pdates,newsletters,discounts, &amp; copies of our new shareware releas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ry Acord, Acord Games, 823 Salmon, Dallas, TX 752O8, 1-214-942-1462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 ������   ������   ������� ������ �������� ����� </w:t>
      </w:r>
      <w:r>
        <w:rPr/>
        <w:t>T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 ������ ������   ������   ��  ��� ������ �� �� �� ����� 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 �� ��       ��  ��   ������� ��  �� �� �� �� ����� 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ܿ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 ��� ��� ���� ��� � � � ��� ���� ���   � �� ���� �� �� ��� ��ܳ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  � � � � � � �  �   � � � � � � �  �     �  � �  � � � � �     ۳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 � � � � � �� ��� ����� � � � �� ���   ���� �  � �   � ��� ��۳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  ��  ��  �����  ��  �  ��  �   � 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����  ��  �����      �  ��  �     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  ��  ��  �����  �  ��  ��  �  � �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�       �����  �   �      �  ���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ܿ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� � � � �  �  �  � � � � � �  �  � � � �� �   � � � �  �  �  �   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� � � ���  �  ���� � ��� � �  �  � � � � ��   � � � �  �  �  ��  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� � ���  �  � �� � ��� ���  �  � ��� �  �   ��� ���  �  �� ��  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ZAPAGAME CD ROM SHAREWARE DISTRIBUTION OUTLET. C 2OO6 GARY ACORD.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is CD Rom offers  the  best  shareware PC games  ever  created.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o praise would be adequate for all the programmers and companies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o have worked hard to produce these  wonderful,  amazing games.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member, shareware is not free.  These products are supported by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.  See each game for the company that created it, and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nd your fees  to  those  individuals  for the registered games.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 ���  ���  ���� ��� ����� ���      </w:t>
      </w:r>
      <w:r>
        <w:rPr/>
        <w:t>SHAREWARE  PC GAMES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 ���  ���  � �� ��� � � � ���           </w:t>
      </w:r>
      <w:r>
        <w:rPr/>
        <w:t>CD ROM      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 � �    � �  ���� � � � � � ���      </w:t>
      </w:r>
      <w:r>
        <w:rPr/>
        <w:t>DISTRIBUTION OUTLET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ZAPAGAME SHAREWARE GAME CD  contains these shareware games: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LAND,ANYWORLD,ALIEN CARNAGE, ALONE IN THE DARK 1&amp;2, ALADDIN,AQUANOID,ARKAN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OID,BIOMENACE,BLAKE STONE,BLITZ,BLOCKS,BLOOD,BODY COUNT, BOLO3,BOPPIN,B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ZAPN,CAPT COMIC,CAPTURE THE FLAG,CATACOMB ABYSS,CAVEMAZE3D,CHARLIE THE D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MASTER 2OOO,  CHINESE CHECKERS,  CLYDE'S REVENGE,   CONTINUUM,   COOL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7,COSMO,CRUSHER,CRYSTAL CAVES,CYBERSPHERE,CyCLONES,DARKFORCES,DANG 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DWELLERS, DIGDUG, DOGS, DOOM, DUKE NUKEM, ELECTROMAN, ELFLAND,EPIC PIN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FROM NEVERWHERE,FAIRYGODMOM,FLUX,GLOOK,GOBMAN,GOD OF THUNDER,HEAD,HER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'S HEART, HEROES, HEXEN, HEXXAGON, HOCUS POCUS, HUGO,ICEMARE,IMPEDE, JAS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ON ZOOSE, JAZZ JACKRABBIT, JETPACK, JILL OF THE JUNGLE, KEEN,KEN'S LABYRI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LASTER,  LADDER MAN,   LOADER LARRY,   LOST IN ZAPPERSTEIN,   MAJOR MAR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TRYKER,  MARIO,  MEGAMAN X,  MONSTER BASH, MORAFF'S SUPER BLAST, MsPac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TOWERS,  NITEMARE3D,  NUMLO,  OTHELLO, OUT OF THIS WORLD, PacPC, PACK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X, OVERKILL, PACMANIA, PAGANITZU, PAKDREAM, PHARAOH'S REVENGE, PICKL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, QUARANTINE,QUATRIS,RAPTOR, REALMS OF CHAOS, REXBLADE, RI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F THE TRIAD,ROCK MAN,SECRET AGENT,SHADOW WARRIOR,SIMPSONS TETRIS, SIN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NY 1-5, SKYROADS,  SPACE CHASE, SPACE NIGHTMARE, SPEAR OF DESTINY, SUPA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ANGELO, TERMINATOR RAMPAGE, ULTRIS,STARCRAFT,STARGUNNER,STREETWOLF, STR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LL, SUPERHEROES, TEMPTRIS,TETRIX, TUNNEL MAN, ULTIMA, ULTIMARE, VGA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YL GODDESS,WARI, WICKED DREAM, WOLFENSTEIN3D, XARGON, XENOPHAGE,XERIX, ZA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DEMO, ZAPMAN,  ZAPPER IN NEVERWHERE,  ZAPSHOW,  ZONE66,  ZOOL,  ZOOM,  ZO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ZAPAGAME SHAREWARE GAMES CD ROM.               For CD Rom and postage,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send $1O to Gary Acord, 823 Salmon, Dallas, TX 752O8,  1-214-941-2049.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