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disk, there are two files.   This file an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-AN2.EXE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Make a directory on your hard driv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keep Ancients II: Approaching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FW-AN2.EXE to that directory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Execute FW-AN2 and the game will be uncompres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lete, from your harddrive, FW-AN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game is now installed.  Type begi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LUE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luebooks are included with this package.  The first clu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1.EXE, will help you solve Ancients I, while the second clu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2.EXE, will help you solve Ancients II.  Simply typ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name and an interactive graphical solution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uebook has a simple interface.  In the large window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en.  To the right of this window, two arrows and the curren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seen.  To flip through the different maps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icons.  As you can see on the map,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Colors may represent walls, doors, or special encou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area within this window will cause a descript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ppear in the bottom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from the cluebook, strik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convert characters from Ancients I to Ancients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m to the directory in which Ancients II is locat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s names will end with a .KAR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characters from the Ancients I directory, go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*.kar \a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s assumes that Ancients II is in the \an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