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                                  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Alien Spaceball     (c) 1993 Brian Porter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                                  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lien Spac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Spaceball is a Pinball-like game for one player.  It requir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better, and a 286 or bet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SHIFT keys to operate the flippers.  The flip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raditionally to bounce the ball to the upper por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can be used to cradl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for the Chute Save.  That is, if the ball looks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go out of play at the left or right sides of the screen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it will be sent back out of the chutes.  If the ball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hite cross-line, nothing can sav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High Score, remember that only the lower-case letter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z"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S . . . . . . . . . . . .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S. . . . . . . . . . 100 Poi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LUGS . . . . . . . . .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RP BOX . . . . . . . .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LOTS . . . . . . . . . . 500 Poi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RESET . . . . . . .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end of each ball, the game counts the number of DROP DOWNS,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e number of times the ball entered the TOP SLOTS, and multi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0 Points.  The game keeps track of these "Multipliers" in the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co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game to work properly, you only need to hav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RES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NB: This game is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lot of time working on this game, and drove my wife craz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ithout support, I won't be likely to do tha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deal a little sweeter by offering to se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wo other games.  They are: BRIAN'S CASINO and ESCAPE THE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igned to operate on any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is a package of five casino games with a twist: when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re are ways to get more. . . just don't try to skip town if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 Louie the Loan Sh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s a text-adventure game where you must find your way out of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ungle.  Deal with natives, rivers, caves and mountains as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amount is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lien Spaceball and receive your two bonu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your name and address along with a cheque or money order for $1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a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318 - 14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3R 4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your cheque or money order out to "Brian Por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state which gam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don't want to be on a mailing-list for my new products, ind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game to be fun, interesting and challenging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suggestion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Brian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