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DEA OF THE GAME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OF YOUR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PUSSY WILLOW. SH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YOU JUS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WHEN YOU DO FIND 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UST CONVINCE H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N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3-D ADVENTURE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AIN ARROW KEY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KEYBOA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MEL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S LIKE LOOK, 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S WELL AS OTHER VER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DAY. GO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DO EVERYTHING, 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CAN, BUT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MOVE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LY EJECTION FROM T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