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1st&amp;Goal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1st&amp;Goal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1st&amp;Goal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1st&amp;Goal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t it Bunky! Ever since you were 10 years ol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ubby fist full of football cards that smelled lik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, you KNEW that you could do a better job of coac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football team than the clown that was current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raight into the league's ce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ew that the trade for that broken-dow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ould never pan out and you knew that the r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hey dealt away for him was a potential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1st&amp;Goal Fantasy Football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FL refused to give you. YOU can now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, General Manager, Head Coach and Chief Scou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wn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raft the team and tailor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game-to-game decisions that make or brea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. Do you trade Montana for Simms and Sharpe? Do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and sign Jackson? Bench Aikman? Sign Anders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ontract? It's all up to you in 1st&amp;Goal!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oices and end up in the cellar. Make the r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the league championship (and in some leagu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barrow load of cas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 a nutshell is a contest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raft and manage the best team made up of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 players. Each competitor in the league becom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and each owner selects the players tha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"team" on paper (or on disk in the case of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ams are drafted,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very week in predetermined categories (se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{PG.4}) and at the end of the season the own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produces the best composite statistics wins. (1st&amp;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n option to pay cash prizes based on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s well as for the entire seas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ge comes in selecting the right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when and where to use them. 1st&amp;Goal will all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to select up to 30 players. Depending on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e the program only about 12 of thes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for any on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st&amp;Goal starting lineup consists of a quarterback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2 wide receivers, 1 tight end and optionally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any of the defensive categor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2 defensive lineman, 2 linebackers and 2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nly get credit in the standings for those play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so you must make careful decisions in determining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n the active list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n Neal Anderson of the Bears. He has bee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ately but now the Bears have suffered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es to their offensive line. This Sunday the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the Saints who currently lead the league in 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 Do you leave Anderson in the starting r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eplace him with one of the running bac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erve list? The right decision may lift you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competition to the league championsh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1st&amp;Goal to pay cash prizes weekly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or you can play "just for fu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1st&amp;Goal, you may choose any or all of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categories to base your league's standings o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you input the statistics listed in the USA TODAY (for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and 1st&amp;Goal will calculate your league's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n each category 15 points are awarded for 1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for second, 13 for third, etc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your league newsletter for you, informing you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standings, any player transactions made ,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(if any) and a "FROM THE COMMISSIONER'S DESK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your leagu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so allow you to make the "block bu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that you wish your NFL team would mak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NAGER's program included on every register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ments to your CONFIG.SYS file. Simply 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1st&amp;Goal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1st&amp;Goal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1st&amp;Goa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st.CFG, which in turn tells 1st&amp;Goal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1st&amp;Goal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ague is based on the NCAA, what colleges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your talent fro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1ST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1ST". Place the 1st&amp;Goal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1st&amp;Goal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 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ho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UP ARROW&gt; and &lt;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12 statistic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QBRATING this statistic reflects the NFL style rating for pa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ercentage of completions, average gain per pass atte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Ds and interception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RUSHING YARDAGE includes all rushers on the team including Q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if they gain yardage on running 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RUSHING YARDAGE PER ATTEMPT is the total yards rushing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RECEPTIONS is the total number of passes caught by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passes caught by running b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PASSING YARDAGE is the total number yards gained by passers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yards gained by receivers (including b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PASSING YARDAGE PER ATTEMPT is passing yardage (above)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ttempted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TOTAL YARDAGE reflects all yardage gained passing, rus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EAM AVERAGE GAIN PER PLAY is total yardage (above) divided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plus rush attempts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INCLUDE KICKER IN TOTAL POINTS allows you to add your kic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oals and extra points when #10 (below) is calcula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this stat on each team will need to draft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TEAM TOTAL POINTS is the number of TDs scored times 6 plus k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f you elected to use #9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QB SACKS (DEFENSE)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squad dropped the opposing QB behind the line when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NTERCEPTIONS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intercepted p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tats 11 or 12 then you will need to draft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your standings will be based on 12 players (13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include kicker's points. If you do not choose stat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2 then your standings will be based on 6 offensive play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TATEXPRESS is now included with 1st&amp;Goal - this utility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compatable with downloads from the USA Today Sports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see STATXPRS.DOC on your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basing your league on the NFL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A TODAY update. Each Wednesday the USA TODAY publ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total statistics for the AFC. On Thursday the NFC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1st&amp;Goal's statistical input wa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's format in mind to make the data entry easi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paper that publishes the SEASON TOTA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A TODAY updat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NCAA players or do not have access to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or a paper that publishes season total stats), choos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pdate. With this type of update you enter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nly and 1st&amp;Goal totals the stat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1st&amp;Goal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1st&amp;Goal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alary increase when he is re-signed.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5. Example: You currently own Sterling Sharp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is $18. If the salary increase is $5 and you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for 3 years, his salary would become $33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18+5+5+5). Fees for salary increases go into the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. Additional information on re-signing is found on page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6 in the NFL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week season. This means every week we pay out $35 and over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560. This leaves us about $154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1st&amp;Go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1st&amp;Goal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1st&amp;Go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good to own that All-Pro receiver if his quarterb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e season and he doesn't have anyone to get the ball to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backer who racked up 19 sacks last year may b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coordinator whose defensive schemes don't fit with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DIT PLAYE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1st&amp;Goal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Bills, then all of the Cincinnati Bengal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Browns, and so on through the Washington Redsk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layer comes up you a window will pop up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 type of stats to enter for that player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SHING / RECEIV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CK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SIV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loop back to this menu until you select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LAYER. Thus you may enter a quarterback's passing st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s rushing stats before pressing FINISHED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MAKE SURE THAT YOU DO THE UPDATE FOR ALL THE PLAY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GRADLESS OF WHETHER OR NOT THEY ARE "ACTIVE" (ho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). The program will know wheth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or not and will assign his statistic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enter each stat in the category you chose us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pg.3}. If you make a mistake you may use the &lt;UP ARROW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field. If you have left the category you ma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and make corrections until you select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. At that point the player's stats are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orrect an error is with the PLAYER EDIT {pg.1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1st&amp;Goal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1st&amp;Goal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1st&amp;Goal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1st&amp;Goal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REAL-LIF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1st&amp;Goal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1st&amp;Go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game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1st&amp;Goal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1st&amp;Goal keeps records for the best (and wors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game 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1st&amp;Goal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1st&amp;Go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al-lif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1st&amp;Go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>????    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>????    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1st&amp;Goal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determine the total league fees (auction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window asking you how you want to break the fe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fees are calculated as the total amount due to the leag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ams involved in the trade. It is up to the teams invol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to split up the fee. The fee split can often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ng factor in a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The league fee in our league is $5 per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QUILA MOCKINGBIRDS deal 3 players to DON'S EARLY L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2 players, the total league fees amount to $25 (5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at $5 each). During trade negotiations the 'BIRDS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hat they would pay $20 of the trade fee in order to 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make the trade. This leaves the LIGHTS with only a $5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>????    are automatically added (up to the 30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70: DISK IS WRITE PROTECTED. Keyboard Coach need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