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ean\\eagle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487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169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101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the cool, clean sea air. It is wet and sometimes cold. Bald eagles like medium to col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live near water. They build nests near oceans, lakes, and 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alt water in oceans. Rivers and most lakes have fresh water. Bald eagles lik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live in North America. I have seen bald eagles in Alaska, Canada, and the Great Lakes region. There are even bald eagles in California and parts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tri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like to eat fish, waterfowl, muskrats, squirrels, and rab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have very sharp claws called talons. They are as sharp as needles. Their talons have non-skid surfaces. This helps bald eagles to catch slippery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is a poison that humans use to kill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DT is a real bummer! The poison gets into the waters and into the fish. When bald eagles eat poisoned fish, bald eagles are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can die from DDT. If they live, they cannot have babies. The bald eagle is endangered because of this pol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beautiful flowers in the rivers near the bald eagle's home. The water lily has a green pad and a pretty flower that floats on 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d eagles like to nest on rocks over the water. They use sticks, mosses, pine needles, grasses, and other soft things to build huge n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d eagle's nest is about 7 to 8 feet across and 12 feet deep. That is big enough to fill up a large bath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36 98 186 196 468 259 514 307 V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are not really bald. By the time they are five years old, their heads are covered with pure white fea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have great eyesight. They see what you could see using six-power binoculars. This helps bald eagles to hunt. They spot fish and small animals from very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ld eagles fly, their wings come out six feet. That is pretty 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d eagle is the national bird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 eagles choose partners for life. These husband-and-wife pairs stay together until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110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126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164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156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140 North Ameri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