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Yeeks! Someone's driving the koalas up a tree. See if you can get the bum to leaf them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rnk! There's been a report of moose abuse. Be a deer and chec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Wise up! It's time you met the owls. They told me they don't know who-who you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Ouch! The porcupines feel you're giving them the brush-off. Needles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@Aarrr! Someone's playing cat and mouse with the tiger. You'll really earn your stripes if you check on 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wooo! There's someone dogging the wolf. You could probably collar the cad if you went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ubba-hubba! The wombats want to welcome you. Shake a leg...and shake pa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Zeeks! There's a problem with the chimpanzees. I think you better go do a chimp check, ch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Tuskaloosa! Someone's teasing the elephant with piano music. Find out who's tickling the ivories and make them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lor me concerned! The golden lion tamarin is feeling blue. You're the only one around here who can make things rosy, orang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@Kong-o-monga! I hear the gorilla has a king-size headache. If anyone can make it better, I bet you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eat balls of fire! The Komodo dragon is one lonely lizard. Please try to put some spark back into his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Ook! The orangutan has his arms full of trouble. Would you swing by and lend a h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linging slug bums! Have you been giving the sloth the slip? Shouldn't you stop by and say something sw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ly hoofprints! Who's horsing around with the tapir? Could you trot over and see what's gotten his g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niffling snouts! You should poke your nose into the aardvark's area. Something smells suspic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Snerks! Go spend some time with the giant anteater. Something tells me he's feeling a little ant-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Yikers! Someone's monkeying with the baboons and it's not me! I would really ape-preciate it if you would chec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hunderino! The bisons feel buffalonely! I've heard you're good at pep talks. Would you please pep up that 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@Vroom! I think you should hurry over to the cheetah. She's feeling a little sluggish. I'm sure you could bring her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of! Something is giving the giraffe a pain in the neck. Perhaps you should offer her a shoulder to cr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p-hop-ho! Could you leap over to the kangaroos? They're so bored, they're bouncing off the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ar-a-roni! I'm sure you've been tryin' to meet the lion. Well, now's your chance to get more than a glance. Stop by and say "h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g bird bonanza! If you visit the ostrich now, it would be a real feather in your c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rn-o-plenty! Now would be a good time to meet the rhinoceros face-to-face. Make it a point to head over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Zounds! Is it true? Have you been zigzagging around the zebras? If you go straight over there now, you won't have to wait i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Pilot error city! The bald eagle could use your help. Something hair-raising has his wings in an upro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roc-a-doodle-doo! If you haven't visited the crocodile, get crac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@Ahoy there! Don't be afraid to meet the dolphin. Just dive right in. You'll get into the swim of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Quack! Be a good egg and drop in on the duck-billed platyp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p, hip, hooray! Have you been to the hippos yet? It's a hippopota-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! If you haven't checked in on the otter, you ough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urgle! What do you mean you haven't been to see the sea lion lately? Water you waiting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ppin' halibut! Something fishy is going on with the whales. Maybe you should make it your porpoise to chec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Kukamunga! Someone's locking horns with the Arabian oryx. He won't tell me who it is. Maybe you can pry it out of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Humpf! The camels feel deserted. I know they'd get a kick out of meeting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@Oo-oo-ooh! The coyote is howling mad. I don't know why. Could you find out and then give me a ho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low down! Take a breather with the tortoise. I'm sure you can bring him out of hi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Slither city! Something is rattling the snakes. Please find out what's gotten under their s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rr! The Arctic foxes feel you're giving them the cold shoulder. I think you should go warm up to them now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aa! The caribous are boo-hoo-ing! I know you care about them. Please see what's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ink! The penguins feel out-of-step. If you don't visit them now, I don't know waddle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eezing frisbees! Someone's playing games with the polar bears. Maybe you should jump in and find out what the sco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h-oh! The puffin's in a huff. Would you find out what stuff is making him so gruff? Right now would be soon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>@Frostbite fever! The walruses feel you're giving them the deep freeze. Maybe you should help them chi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alumph! I think you should look in on the bear for a cub-ble of reas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aa! The bighorn sheep need your help. Someone's trying to pull the wool over their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Gadzooks! The giant pandas need a helping paw. Something un-bear-able is happening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apin' lip locks! The llamas look lonely. Be a lamb and lift their l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lly-vanilli! I don't know what's gotten the mountain goat's goat. All I know is something's gotten it. Could you get on it...and get rid of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ledsville! Would you ski to the snow leopard? She's no flake. In fact, she's eager to get to s-know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aught all the Troublemakers! Way to g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