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gle\\eleph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37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384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544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50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elephants live in the jungles of Asia. The jungles are hot and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elephants live in the African grasslands. The weather is warm and dry. Grasslands are also called sava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like their veggies. They don't eat meat. They eat grass, leaves, bark, and shrubs. They even eat whole tree bran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at shoots, roots, and fruits. Hey, I am a poet and I did not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can really che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@He means chow down. And they do chow down--about 400 pounds of food a day. That's like six bales of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nds of trees and tropical ferns grow in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nas are the jungle plants used by Tarzan. They are long vines. They hang like thick ropes between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302 200 513 353 225 81 281 161 Ve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are the largest living land mammals. Mammals are animals whose babies drink their mothers'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the difference between African elephants and Indian elephants? African elephants have bigger bodies and bigge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have very talented trunks. They use their trunks to pick up food and suck up water. They do not drink through their trunks,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s love to bathe. First they shower with water. Then they shower with dust. The dust protects them from insect bites and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elephants weigh over 200 pounds! That is more than most grown-ups weigh. I hope more baby elephants are born soon. Elephants are in danger of extin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223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218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249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254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290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 204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  210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251 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