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\\porc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79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 132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73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ravel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take my long underwear when I went to Alaska. It was very cold and dry. I saw a herd of caribous there. They were beautiful! I was freez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aw caribous in Idaho and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He means the state of Washington, not the nation's capital. Caribous live in Newfoundland, the Arctic, and Greenlan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rain falls in the Arctic each year. Most deserts get more rain than the Arctic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utrition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s eat grasses and some shrubs. They also like to eat leaves from willows and birch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ter, caribous paw through the snow to find food. Sometimes caribous eat lichen. Lichen are mossy plants that grow on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s travel hundreds of miles a year looking for food. I would not want to walk that far to find food! It would wear out my me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otan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tic is not all snow and ice. Arctic plants and flowers bloom in the spring. The Arctic willow, mountain heather, and snow buttercup all have beautiful 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nteresting plant is the Arctic cotton grass. It grows a white pom-pom. It looks like a fluffy cotton 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114 86 237 214 322 96 390 136V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s are large deer. Both male and female caribous have antlers. This is unusual! Female animals usually do not grow an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s are endangered animals. This means that they could die out if we are not careful. We need to protect the carib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s make many noises. When scared, adults snort and young caribous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s are excellent swimmers. They can swim across rivers. I cannot do that! Can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ous travel in large herds. Thousands of caribous can join a herd. This helps protect them from their enemies. Some enemies of caribous are wolves, lynxes, and b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65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66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43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29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82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103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72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 69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65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  62  The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  71  The Arct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