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  376   638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4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0    144  0    241  108    269  170    183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  1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  6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172    348  179    370  64    359  0    268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6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 181    483  0    623  0    424  226    398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8  13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 231    639  244    639  345    439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 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3  18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  323    441  420    520  479    637  479    445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 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5  21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 312    375  321    398  479    292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10  24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u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 300    292  312    232  479    134  479    192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16  26  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236    0  291    0  398    216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3  32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171    90  142    0  131    0  217    169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