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 431 589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0  156 0  277 174  203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0  374 0  361 174  282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6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 0  632 0  445 213  364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 17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t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253  639 324  639 444  385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5 21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y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306  379 324  396 479  282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9 26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rian O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269  292 305  117 479  0 479  0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4 30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bian O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36  203 189  216 266  0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