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Press "ESC" to quit, SPACE BAR to pause scrolling.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POLICY. Each game title is really 3 separate games --Games One,Two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ree.  Game One of each title is free, and you are encouraged to se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ies of  it  to  your  friends  and associates,  and all persons a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uthorized  to  sell  the  game  in   their   catalogs   and   stor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If you like the game, send us a $2O registration fee &amp; receive Gam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&amp; 3 of that title, the registered version of Game One,  and  for $1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ore we'll include all 2O of our shareware games, a SECRET BONUS GAME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&amp; a year's membership in the Zapper Game Club, which gets you notices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s,newsletters,discounts, &amp; copies of our new shareware releas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��  �  ��  �  ����  �      �       �  �����      ��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�  �  ��  �  ����  �  ��  �  ���  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 �  �      �  �  �  �  ��  �       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�   ���  ���  �  �  �  ��  �  �  ��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��  ���  ���   ��   �      �  ��  ��     ��      ��� 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YWORLD 1. This game could take place in YOUR world,MY world or THEI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orld, but whatever world this is, it is filled with action, thrills 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dventure,4-way scrolling screens, smoothe-moving characters,and vivi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ction surpassing most commercial games' quality!   Pick one from fou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haracters and embark on adventure in this run-jump-shoot arcade gam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    �      �  ���  ����       �      �      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  �    �  �������   ��  ��  �  ��  �   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    �      �  �    ������   ���      �      �  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���  ��   �����   ����  ��  �  �����  �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��  �  �����  ���  ����       �  ��  �  ����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PN ZAPN 1. KOZMIK JOURNEYS.  Superhero adventure game,  arcade-styl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ction, an easy-moving character, 18 levels, scrolling screens, fully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imated adversaries,&amp; bizarre worlds.You're Capn Zapn,space explorer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lanet-traveling soldier of fortune, treasure seeker, monster fighter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    �  ���  �     �  �����  �   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  ���  �  ����    �    �  �  ����   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    ��  �  ��     �  �   �  �     ���   ��     �����  ���  ��  </w:t>
      </w:r>
      <w:r>
        <w:rPr/>
        <w:t xml:space="preserve">۰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��   ���  ����  �� ��  �  �  ��   ��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��  ���� ����     �  �����  �  �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VEMAZE 3D 1. A fast scrolling first person perspective game in whic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 are a space adventurer named Mordano,now lost in the caves &amp; room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of the distant planet Zo in the star Iwo's  solar system,  where  you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ship crashed,and you're now desperately searching for a particul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lement you need to repair your disabled spaceship. You search throug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oms &amp; caves,as rapid-moving, intelligent aliens try to kill you in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 that sends chills through you if you're lucky to live  so  long!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�      �       �       ������ 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�����  �����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    �       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��  ������  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�      �       �       ������  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DOGS 1. You'll  think  the  world  has  gone  to the dogs as you becom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ntranced in a surrealistic dimension, viewed from the perspective of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dog, as you run jump &amp; shoot your way through this fast-moving PC gam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   �      �       ����� 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����  ��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�     �    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����  ��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   �  ��  �       �����  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HEAD 1.  You'll  lose  your  head  as  you  guide  the Head through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 perilous,thrilling,action-packed,mysterious, otherworldly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      �     �  �����  �      �       �     ���� 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  �  ����    �    �  ��  �  ���  �  ���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     �  �   �  �      �       �     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  �  ����  �� ��  �  ��  �  �  ���  ���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      �     �  �����  �  ��  �  �    �     ���� 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CEMARE 1. Trapped in arctic ice flows,a nuclear sub is torn apart,it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ctions strewn about the arctic ocean floor and cold iceburg isla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gt. Super  has been recruited to find the missing submarine's piec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     �  ���  �      �  ���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  ��  �  ��  ��  �   ��  �����  ��  ��  �  ��  �  ����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    ���   ���  ��  �    �  ����  ���  ��  �  ��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  ��  �  ��  ��  �  �    ���  ����  ��  �  ��  �����  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�  ��  �  ���  �      �  �� 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 1 ZAPPED BY THE LIGHT! You must help the android superher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 after he gets swept up by an alien light  into  a  strang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dventure involving weird planets, alien creatures, and a realizatio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����    ����� ��������������     �����         �����  ����� 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��������     �����        ������� ��� ��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   �     �     �     �       �      �      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  �  �  �  �  �  ����  ���  �  �������  ���  �����  ��   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    �     �     �     �       �      ���  ���     ��  ��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�  �  ����  ����  ����  �  �������  ���  ���  �����  ��  �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�  �  ����  ����     �  �    �      ���  ��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LOST IN ZAPPERSTEIN.You are bolted into a world inside your computer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into the enchanted land of Neverwhere venturing to its  capitol city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Zapperstein where you are trapped in the Zargon prison fortress,from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which you must escape in this fastmoving Wolfenstein\Doom-like game!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    ���    �     �      ���  ���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�  �  ����  ��  �  �  ��  ���   �   �  �  �  ��  �  �  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     ����  ��  �  �      ���     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  �  �  �  �  ��  �  �  �  ����  � �  �  �  �  �  ���   �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�  �  �     ��     �  ��  ���  ���  �  �  �  ��  ��� ���    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AJOR MARVEL 1. More action in this game than a person possibly shoul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perience,  more than the human heart can endure!  When aliens kidna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UN President,  you offer to rescue him, a major marvel to achiev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      �  ��   �      �      �     �      �  ���  ��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  ��  �  �   ���  �  �  ��  �  ����  ��  �   � 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      �     ����  �  �      �     �      �     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  �  �   ���  �  �  �  ��  ����  ��  �  � 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  �  ��   �      �  �   �     �  ��  �  ���  ��� 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DREAM is not just another Pacmanlike game. In fact,Pakdream is mo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an just a game.It's an experience, a journey,an adventure. Some hav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ven called it an addiction!   Whatever it's called, it's lots of fu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      �      �      �      �      �      �     �      �����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  ��  �  ��  �  ��  �  ��  �  ��  �  ������  ��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��  ���      �      �  �����      �      �     ���  ��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  ��  �  �  ��  ��  �  �  ��  ��  �  ������  ��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��  ���  ��  �  �   �      �  �   �  ��  �  ������  ������� 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CRAFT 1.  Fly  through space in your starcraft as you battle alie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ckets, visit worlds, blast meteors &amp; comets,and fight your way ho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    �      �    �    �      �  ����  �      �  ����     ����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  ��  �  ���  �����  ���  ����  �  ��  �  ����  ���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�  ���      �    �    ���  ���  �  �  �  ��  �  ����     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  �  ��  ���  �����  ���  �  �  �  ��  �  ����  ���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��  ���  ��  �    �    ���  ���   ��   �      �     �  ������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REETWOLF 1.  Abandoned by his parents as an infant on the streets of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ew York City,taken in &amp; raised by city street dogs,exposed to nucle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aste dumps &amp; radiation capable of altering chromosomes, a child grow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rows into a man with unusual powers and extraordinary strength,a com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itment to justice &amp; honesty, fierce strength to be used against evil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a contempt for any people who would abuse other people  and  lif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�  �      �    �      �  ��  �    �      �      �    �     �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  �  ��  �  ���  ��  �  ��  �  ���  ��  �  ��  �  ���  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�  �      �    �      �      �    �      �  ��  �    �     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  �  �����  ���  �  ��  ��  �  ���  �  ��  ��  �  ������  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�����    �  �   �  ��  �    �  �   �      �    �     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UPERHEROES 1.  Join  all the Acord Games superheroes as they unite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attle   space  invaders  and  stop   them   from   destroying  Earth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 �  ����      �  ���  �       ��� 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��  ��  �   ��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���  ��  �  ����      �  �  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��  ��  �  �� 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 �     �  ��  �  ���  �       ���  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3DLAND 1. A 3-D, scrolling,virtual reality game, where you explore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nusual world &amp; walk or fly around it,find teleportation ports, &amp; fi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 solution  to  a puzzle  that  will  allow  you  to  win the ga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       �     �   ����   �         �     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��    �   ���   �   ���   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      �         �         �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�  �   �   ���   �   �   ��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�       �   ���     �   ����   �   ���   �   ��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 1.  A nightmare occurs at night in your dreams --  but  in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,    everything  really  IS   as  strange    as   it    seem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      �      �      �  ��   ������� 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 ��  �  ��  �  ��  �  �   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      �      �      �     �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  ��  �  �����  ��  �  �   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  ��  �  �����  ��  �  ��   �������  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AK 1 THE ZAP-PACK!  This Pacmanlike game takes the journey one ste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eyond -- to the next frontier, the outer limits of human imagination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carries gameplaying skills  to  stongest-ever,  fullest intens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      �      �  ���  �      �  ����  ���� 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  ��  �  ��  �   �   �  ��  �    ��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      �      �       �      �  �  �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  ��  �  �����  � �  �  ��  �  ��  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  ��  �  �����  ���  �  ��  �  ����  ����    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MAN 1 THE FANTASTIC ZAPMAN.  Kidnapped by aliens &amp; held prisoner o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ir planet, Zapman needs your help to run, shoot and jump his way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reedom  through  twenty  levels  of  aliens,  hazards, and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      �      �      �     �      ���� 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  �  ��  �  ����  ��  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      �      �      �     �      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  ��  �  �����  �����  ����  �  �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  ��  �  �����  �����     �  �   ����  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1 ZAPPER IN NEVERWHERE.  In this 3-D, scrolling,virtual reality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,  a freak lightning bolt draws you into an alternate world insid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r computer, with dungeons, caverns &amp; creatures who help you escap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�      �      �     �      ����  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  ��  �  ��  �  ��  �  ����  ��  ����  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      �      �      �     �      ����       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  ��  �  �����  �����  ����  �  ����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��  �  �����  �����     �  ��  ���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4 LOST IN ZAPPERSTEIN.2nd shareware Zapper game,in which Zappe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turns to Neverwhere on a rescue mission, and ventures to its capital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stein.Help Zapper to escape! 25 levels.Choose either 1rst or 3r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erson perspective,  and choose Virtual Reality  or  Run-Jump-&amp;-Shoot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</w:t>
      </w:r>
      <w:r>
        <w:rPr>
          <w:rtl w:val="true"/>
        </w:rPr>
        <w:t>ۿ�������������ۿ�������������ۿ��������ۿ ��������ۿ  �����ۿ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</w:t>
      </w:r>
      <w:r>
        <w:rPr/>
        <w:t>۳�������������۳�������������۳�������������������۳  �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</w:t>
      </w:r>
      <w:r>
        <w:rPr/>
        <w:t>۳�������������۳�������������������۳  �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 ����</w:t>
      </w:r>
      <w:r>
        <w:rPr/>
        <w:t>۳   ����۳����۳   ����۳�����۳ ���۳ �����۳   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  ����</w:t>
      </w:r>
      <w:r>
        <w:rPr/>
        <w:t>۳   ����۳����۳   ����۳�����۳ ���۳ �����۳   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</w:t>
      </w:r>
      <w:r>
        <w:rPr>
          <w:rtl w:val="true"/>
        </w:rPr>
        <w:t>ۿ�������������</w:t>
      </w:r>
      <w:r>
        <w:rPr/>
        <w:t>۳</w:t>
      </w:r>
      <w:r>
        <w:rPr>
          <w:rtl w:val="true"/>
        </w:rPr>
        <w:t>�������������</w:t>
      </w:r>
      <w:r>
        <w:rPr/>
        <w:t>۳</w:t>
      </w:r>
      <w:r>
        <w:rPr>
          <w:rtl w:val="true"/>
        </w:rPr>
        <w:t>��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 �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</w:t>
      </w:r>
      <w:r>
        <w:rPr/>
        <w:t>۳�������������۳�������������۳�����۳ ���۳ �����۳  ����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 �����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 are George Zoom a United States Secret Army Agent who's been �</w:t>
      </w:r>
      <w:r>
        <w:rPr/>
        <w:t>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ptured and imprisoned in a hidden  fortress  by  an  evil gang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lled POWER bent on conquering the world. In this first episode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r mission's to escape. Features smoothest 3dgame-engine ever!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95 LITTLE ZAPPER.  95K  version  of our most popular game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290.   Under    290K    medium-size    version     of    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ZAPCGA. A CGA version of  ZAPPER 1  for  those  without  VGA  monitors.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2O SHAREWARE GAMES. $1O. What a deal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ardly covers cost of 8 HD 144K 3" disks full of exciting  VGA  gam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5O REGISTERED GAMES.  Complete Regis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red Edition of all 5O Acord games, plus Zapdemo &amp; year membership i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Game Club,which gets you updates, hints &amp; gobs of goodies. $5O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ll Acord games are VGA,must be installed on your hard drive to play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y contain  optional Soundblaster music &amp; sound effects &amp; PC sou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POLICY. Each game title is really 3 separate games --Games One,Two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ree.  Game One of each title is free, and you are encouraged to se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ies of  it  to  your  friends  and associates,  and all persons a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uthorized  to  sell  the  game  in   their   catalogs   and   stor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If you like the game, send us a $2O registration fee &amp; receive Gam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&amp; 3 of that title, the registered version of Game One,  and  for $1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ore we'll include all 2O of our shareware games, a SECRET BONUS GAME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&amp; a year membership in the Zapper Game Club, which gets  you  notices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s,newsletters,discounts, &amp; copies of our new shareware releas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ry Acord, Acord Games, 823 Salmon, Dallas, TX 752O8, 1-214-942-1462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