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Two Nice Gu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Worm It Up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(c) 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m It Up ! is an arcade game where you are a worm.  This wor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ll the worms in the world do : it looks for food.  A little mush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somewhere in the screen and you (the worm) are supposed to ea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do manage to eat it, your digestive system is so good that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a remembrance of the mushroom that was...  Do not try to eat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oisonous and you'll die from it.  But you can clean it up by sp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.  Spitting on a wall won't do anything.  You have a limited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ting balls (10), but you can actually collect more when you eat a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 that appears once in a while...  When you have eaten thirty mushroom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ertain level, a blinking exit will appear in the middle of the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oose to continue eating mushrooms at the same level or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inking exit to pass on to the nex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is unregistered version there is a maximum of 5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tart Worm It Up ! just type 'wormit'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'll need a VGA to play this baby...  If you don't have on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what you're missing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 - Play Worm i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option will start a new game of Worm it up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start out with 5 worms, you get an extra worm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35 mushrooms, you go to the next level after 50 mushro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is Shareware version there are only 5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ease register Worm It Up ! for only $25 and you'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level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2 - Set the speed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option lets you change the speed of the w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peed goes from 0 to 100, and it's inital value is 7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20 Mhz 2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3 - Set number of players (registered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register Worm it up ! for only $25, you'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wo worms at the same time.  Both players are together, that is they 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s together.  This is actually the best way to play Worm it up !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quite fun...  There are not many two-player games out there, and w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Nice Guys, have always prefered them to single player games, that is wh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ought of Worm it up ! for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4 - Change the keyboard assign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initial values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Move the worm up    : The up a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Move the worm down  : The down a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Move the worm left  : The left a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Move the worm right : The right a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Make the worm spit  :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Esc key will always stop the game and bring you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you start a new worm, press the spit key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5 - Center the Joystick (registered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register Worm It Up ! for only $25, you'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worm with a joystick.  When two players are playing, the first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joystick, the second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6 - See the best scores for Worm It Up !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have one of the best scores, you'll be abl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.  If at a certain level you have one of the biggest worms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nter your name.  The best 10 of the two categories are k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7 - Chang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those of you who would like to play with white and blu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8 - Toggle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m it up ! comes with a music playing routine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play the game and listen to some well known little tune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To toggle the sound just press F8, and you'll see in the scr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'Sound is ON' or 'Sound is OFF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- Exi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g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unregistered version, you'll get the following scree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wh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Worm it up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game lovers.  We are just two nice guys that waste their time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games...  The only problem is that we are also students, and on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his tuition fees on Shareware games...  So if you want to help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guys finish their studies, please send a small contribution of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 big one if you really want to...),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U.S.A :              In Europe :                In Israe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wo Nice guys           The two Nice guys          The two Nice gu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manuel Huna               Emmanuel Huna              Emmanuel H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 Millbrae Av., #5        6 Rue Linne                Rehov Hamitzpeh 13/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lbrae, CA 94030          75005 Paris                55900 Ganei Tikv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.S.A.                      France                     Isra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contribution will not only help two students, but it will get you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2-player version of Worm it up : Two worms at the same tim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version of Worm it up with many additional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ossibility to use a joystick to play Worm it up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make cheques to : Emmanuel Huna - See the file ORDER.TXT.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Worm It up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not hesitate to contact us if you have any question. 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c) 1992 - The two Nice Gu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