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erQuest Legend 1: The Journey to Life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by Mike Sny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Quest is a product of H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ee "README.TXT"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Quest 1 requires either Qbasic or Quick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WaterQuest Legend 1 is too bi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s source code is present.  The ga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uch more enjoyable if you refrain fr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ource code.  We apologize for requiring WQ1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, although other programmers may be glad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tavern was nearly empty, as usual,  except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seated at a thick wooden table near the back of the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room.  None of them even broke from the convers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t noisy entrance door swung open and two shadow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 walked slowly to a table near the five othe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 quietly until the tavern keeper came around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ing's special was broiled Dragon's 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comers requested dragon's apple juice and sat qui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interested in the five men's 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," began one of the more sober fellows, "i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idiculous notion I have ever been subjected t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t true nonetheless," another stated firmly.  "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by History, my frie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idiculous.  Absurd.  I believe the wine is ca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work in rever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hird gentleman laughed to himself a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.  At length, he spoke.  "As a historian myself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at King Ralum NEVER passed through Yuiria.  H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well, as near as Murval, but he never ventured into Yui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my good man, is merely fantas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man was genuinely upset.  "My great-gre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was a citizen of Yuiria, and my grandfather sw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reat-great-grandfather aided in the King's initial qu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at could be so, Alric, if your relative had been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uram at the time.  What was the man's na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is name was Werlo.  Werlo the Warri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rlo? I believe you mean Werlo the Criminal? As I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um found the fellow in a dungeon and showed enough p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t did he not give King Ralum the legendary LifeShiel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the quest would have failed without the shiel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four men agreed with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hadows were listening with great inter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gentlemen finally noticed their audience.  "Hello,"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reeted.  "Join our conversation, please.  And tell this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relative is not as respected by history as h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lie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dows rose, and the gentlemen could see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Both of them looked to be about 15 years of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as darkly tanned and looked physically fit, while the gi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ed in a red dress that seemed to make her long brown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y smiled and shook his head.  "I must tell you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the legend of which you speak.  It is fascina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knowledge of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 were doubtful.  "Everyone knows the basic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WaterQuest.  Everyone but infants and fools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ei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rl smiled and pulled a chair over to the table. 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," she answered, "but the legend is still un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jjin, a short and rotund man with slick black hair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udgy arms in amazement.  "You must be from a l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ones we kno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y pulled a second chair over to sit beside th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t happens," he answered, "we aren't really sure of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our entire lives have been one boring and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followed by others not worth remember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naways?" Ditiax asked, already convinced of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e must be," the boy answered, "but I do not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from which I left.  But I would much rather h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cinating story than discuss my life, or lack o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 seemed a little puzzled, but Harjjin sm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conversation.  "The first legend is of King Ral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to find the LifeLake.  Well, at the time he wa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Ralum... a small formality that we generally ignor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know he was only Pri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iax made several hand gestures as he continu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jjin's beginning.  "Ralum's father, King Stalte, was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ck.  Stalte was an excellent ruler and the land he r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ed during the King's reign.  It was generally kn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te's life on earth was nearing its end and that Ralu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uler of his father's king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eur, a tall, slim and slightly aged gentleman spok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ax paused for breath.  "The generally accepted trut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um doubted his ability to rule... his father was a great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Prince realized that he might not be abl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nvolved in maintaining rule in such a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," Ditiax continued, more than a little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ruption, "was to make his father young agai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left secretly one night to find the fabled LifeLak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was said to have powers that mankind could barely ima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blem was that mankind had never actually discove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ake was.  Though doubtful of his ruling abilities, Ral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he could succeed where more experienced m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  So, he left to find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y's eyes were wide and excited.  "So he found it,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oday, mankind has the power to control ag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at means nothing of the sort, boy.  It on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as known at one time, one year actually.  It wa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Quest, and the consequences became much more seri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."  Alric stopped and thought for a moment.  "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explain much about what happened when the lak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telling about how King Ralum actually found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ositive the story will fascinate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es, tell us," the girl said, smiling in antici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c took a deep breath and began to tell the Firs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play may be controlled by either a joystic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If you choose joystick control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joystick in a couple position so the program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o do this, be sure to push the joystick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the button down until the 'release button'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iming the joystick in any of the four dire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ince Ralum to walk up, down, left or right.  (A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most of the game.)  The arrow keys act similar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controlled game, though the prince will begin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ess of the key, and stop on the second p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tton (or space bar for keyboard players) causes Ral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rently selected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consists of 12 different areas (or real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)  One is a dark 3-D type dungeon where the princ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backward, or turn left and right.  Weap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is dungeon, though the button (space bar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couple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 will encounter walls and trees and rock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obstacles in his path.  Generally, he can't walk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go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(as the prince) reach the edge of each ro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croll to the next room.  (For those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16 MHz, you might want to select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later) since slower computers will bog dow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rom room to room. Instead of scrolling, the nex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appea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LEVEL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Quest 1 features dozens of ladders and warp doo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level to level.  Some require special object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ladder/warp, just move the prince ove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tems can be found just lying around, whil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or traded with villagers or merchants.  Each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inventory section (located to the right-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and may aid you later in your quest.  Some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your weapons box for selection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unction keys F1, F2, F3, and F4 to sele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apons (once you acquire them.) You begin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, activated by the F1 key and used by the space bar (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sers can also use the second button as a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the need to use the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talk to villagers, pick up objects, or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s of the game, a message box will appear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Once read, you may continue by pressing any key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joystick button.  (Some boxes request a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and the joystick button will be evaluated as a &lt;N&gt;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several life-threatening (but slightly si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) monsters during the jour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KE: This monster is a blade-like creation that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lice you up from below the ground.  I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 in area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TAC: The Zitac is another mechanical mon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apable of firing random energy beam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end your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ITHEN: Perhaps the silliest of all the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iling Wraithen floats toward the pri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moving, the prince can often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some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ULLK: Imitating the actions of a Wraith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ull-like monster inhabits the Mar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nge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OL: A legend says that an unlucky trave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is about to end when Battols are 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be you can prove the legend wrong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ZER: Like the Wraithen, Skullk, and Batt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zer enjoys chasing passer-b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DAX: This creature's face looks like a mask with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ing color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THER: This monster inhabits the first labyri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arge chomping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AK: This is a large red fireball that has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inhibiting the teleporter pa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yrinth that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AN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nly one man with which to complete your q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supplied with a shield and a power ring to increa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against enemy attacks.  Either item will cut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own to 1 heart per enemy hit. (The game begins with 4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-heart loss per hit.)  With both items, the prince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of one heart at each hit.  When damaged,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 will surround him to stop further injury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/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ertain huts you are given the option to save a g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you are recording your current progress for la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to start over the next time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play.  (You may automatically continu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, gold, and items infinitely during a sing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)  During the title screen, press the F6 (function 6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your current game (or the game you previousl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act as the F6 key.  Or, use F1 through F5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game. F1 corresponds to save position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You are allowed to have 5 different games saved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represented by save positions 1 through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can do your share of monster killing, Water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an adventure game.  This means you will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o buy things, keys to unlock doors, weapons to us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help at critical points in the game.  WQ 1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to beginning adventurers and is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a series of games in the WaterQuest lege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(legend) advances the story, so although 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isn't required, it could make the gam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(during gam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5 key toggles the sounds.  The g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, but F5 can switch to sound-effects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back to music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toggles between scrolling screens and non-scro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is used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aster machine, you may find that the game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By using the [-] (minus) key, you can slow it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with the [+] (plus) key.  The game begin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When using the joystick, Prince Ralum'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Use the F9 key to exit the game, then type WQ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ver.  This time,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ection appears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positions specified are the on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The Prince goes too fas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Repeatedly press the minus key until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right.  Machines with a math-coprocess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quite a bit of spee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In the middle of playing the game, it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 to DOS, even though the F9 escape ke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ndicates that a severe program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.  This would most likely be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hardware (such no EGA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).Problem: During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le the screen i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stallation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, all disk action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A disk error was encountered, possibly a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your source disk.  Press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 a couple of times to resume th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ed game will probably be inc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st to make at least 1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sk to safeguard against loos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During game play, you accidentally press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sequence and the program stops,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of weir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If this happens (be careful and it won't)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5 key and the game will resum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During the install program, whil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and the installation is taking place,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comes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A disk error was encountered, possibly a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your source disk.  Press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 a couple of times to resume th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ed game will probably be inc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st to make at least 1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sk to safeguard against loos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During game play, you accidentally press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sequence and the program stops,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of weir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If this happens (be careful and it won't)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5 key and the game will resum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interrupt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