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play.doc - instructions for "WARP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PSPACE is a two-player space ship battle game.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SPACE because it is a hard-hitting, head-to-head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SPACE is played on two computers, using modems. It happen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has an arcade-game feel to it. The game use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id, WARPSPACE is about space ships. It is inspired b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k so there are Romulans, Klingons, Federation shi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there are eight different races to choose fro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you must decide what you will be.  NOTE: The ra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by Peter to protect th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phasers, photon torpedoes, shields, and warp-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ustomize your ship by selecting how fast it will fly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your weapons fire. Fast ships use up more fuel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v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pedoes come in various sizes. You can have one monster tor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mall torps, 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rs have a "recharge time" which you select. If you choose 1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 is fairly wimpy. On the other hand, if you choose a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30 it will be a monster phaser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short, medium, and long range scanners.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when you really get into the fight.  Your ship has 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shield strength, speed,  heading, engine temperature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mage. If you get 1000 points of damage, you are d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t, run out of fuel, or get lots of damage, try to lim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 for a minute or so. Your repair crews will so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paired and refueled (if you have some sh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space game, there are stars and plane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 planet to refuel or just hang out. When you leave or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 "slingshot" effect that may send you off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o a "jump" between solar systems by flying through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ting "j". Different solar systems belong to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y near a planet for a while, you will soon notic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. Planets orbit stars, and the stars themselves als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pace. Planets come in "Class-M" (life-supporting) and "Class-D" (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The terminology is from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is game, you need two IBM-PC compatible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The modems should be Hayes-compatible,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requires EGA graphics. A 286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sists of two programs, USER.EXE and HOST.EXE.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un the host, and the other must run the user.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hones the host, and the host answers and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gotcha - call waiting may kill the link. So if the game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 it on that salesman who phoned you while you we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r opponent a copy of the game disk. Instruct hi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ST.EXE or USER.EXE. You must then run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program, a copyright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number (1 - 8) to select the kind of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(Klingon, Federation, etc.). Type the number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enter the max speed of your ship (1 -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and hit return. Note that a ship is very hard to ste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warp speed. So if you enter 1, your ship will be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msy. However, it will be able to carry lots of armi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enemy planets. If you select a high max speed, like 15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st and manuverable, like a fighter. But it won't be ab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, you will be asked to enter the number of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1 - 20). When you've fired all your tubes, you have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torps before you can fire again. Torps auto-detonate n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, or after 30 seconds. If you have a small number of torpedo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rp will be fairly powerful. If you have a lot of tubes, each to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must select your phaser recharge time (1 - 30 )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) means you can shoot pretty often. However, each shot is rather wi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er-hitting phasers, choose a longer recharg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 game will come up. You'll see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game begins on the long-range scree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ew of the whole galaxy. You are now in the practice mode. Rea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nd practice flying around a little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num lock to use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NUM LOCK! The numeric keypad key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 However, NUM LOCK must be off. The key command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At this point, however, we want to proceed with the modem h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ontrol d. The screen will clear and the message WHICH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Enter 1 or 2. Return. (Sorry, guys, we can't sup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this time.) Next, the message WHICH BAUD RATE?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ither 1200 or 2400 and hit return. Note - both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baud rate! You do not have to use the same com por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 port your mode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 HOST program will be waiting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print a line of *'s on the screen as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ogram will ask for a phone number to dial. Enter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hit return. Note - the HOST should be ready and wa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a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nection is made, the HOST operator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Downloading the Universe - this takes about a minute."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/*MJE*/.  The USER  does not see a message, but he waits pati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 Then the game will come up and each player will see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are ready to start fighting. Note - if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choose different ships, you will start off in different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 choose the same type of ship, you will start in the sam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and you might both appear in the same spot! Federation ship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ol star system, for example, while Romulan ships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rius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 yourself comfortably in front of your computer. Get a firm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ouse - and shove it out of the way (Joystick is now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JE */). This game is played on the  keyboard. TURN NUM LOCK OFF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PS LOCK &amp;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Turn left (proportional to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Turn right (proportional to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Increase speed by one warp factor - up to you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ecrease speed by on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Increase shield power 10 points - up to 100 point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Decrease shield power by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Fire one torpedo in specified weapon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xx &lt;return/enter&gt; - where xxx is direction 0 - 360 degrees. 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s in specified direction. Example: s1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all torp &amp; phaser shots to be fired a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ing with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wercase keys q,w,e,a,d,z,x,c to aim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key and return. Then, fire weap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indicates the directions specified by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    w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-----   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       x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2 adjacent keys, the computer will aim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way in between. For example, de return or ed return wil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pons halfway between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iming, hit * on the keypad to shoot a torp. You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rt-range" screen to actually see the torp. If no torps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ither low on fuel or you need to detona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ng 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uppercase D to detonate a torp. Torps will auto-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get close enough to the enemy ship. They also deto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P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lowercase p to fire the phasers. If phasers do not fi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low on fuel or the phasers haven't recharg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ESCAPE (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r guess is as good as mine,  I fix 'em when I find 'em. /* MJE *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