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L. Lloyd              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familiar with the idea behind Shareware, then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using it, you throw it away and forget all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perwork, phone calls,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that Shareware is the best way to try a product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try it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purchased a car and realized that if you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n it for 30 days your purchase decision migh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?  With Shareware these problems can be avoided -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a Shareware product and deciding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- and only then - do you pay for it.  Not only tha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raditionally MUCH less expensive simp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ying for the software, not the advertising and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rises the majority of the cost of most software (a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d in PC Magazine, one time, can cost upwards of $20,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y-before-you-buy concept sounds like an ideal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purchase 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anies burden their products with annoy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chemes because they don't trust their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once said that you should never trust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trust you.  This makes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 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, in addition to being required, is als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produce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significant advantage to Shareware - i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companies (like Robert L. Lloyd) to mak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ithout the hundreds of thousands of doll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that it takes to launch a traditional ret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ere are many programs on the market today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ave become available without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Please show your support for Shareware by reg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urrently (November, 1990) has about 300 author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most 200 vendor members, with new members joi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49442-9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MI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 The OMB may be contacted by FAX by se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FAX number (616) 788-2765. In communication with the OMB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             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