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ederal Hill Software Pres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XX   XX   XXXX  XXXXXX  XXXXXXX  XX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XX   XX    XX    XX  XX  XX   X XX   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XX   XX    XX    XX  XX  XX X   XX   XX    Vide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XX   XX    XX    XX  XX  XXXX   XX   XX    Blakjak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XX   XX    XX    XX  XX  XX X   XX   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XX XX     XX    XX  XX  XX   X XX   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XXX     XXXX  XXXXXX  XXXXXXX  XXX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XXXXXX  XXXX     XXXXX  XX   XX    XXXX  XXXXX  XX   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XX  XX  XX     XX   XX XX  XX      XX  XX   XX XX  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XX  XX  XX     XX   XX XX XX       XX  XX   XX XX 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XXXXX   XX     XXXXXXX XXXX        XX  XXXXXXX X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XX  XX  XX     XX   XX XX XX       XX  XX   XX XX 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XX  XX  XX   X XX   XX XX  XX  XX  XX  XX   XX XX  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XXXXXX  XXXXXXX XX   XX XX   XX  XXXX   XX   XX XX   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r Supported Version 2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C)1992 Federal Hill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722 Greenway L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.O. Box 76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wings Mills, Md. 211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10-356-55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ll Free Orders: 1-800-846-431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apter 1  Introduction                               1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1.1  What Video Blakjak Does . . . . . . . . . . . 1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1.2  Blackjack and Computers . . . . . . . . . . . 3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1.3  About User-Supported Software . . . . . . . . 4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1.4  About Federal Hill Software . . . . . . . . .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apter 2  Running Video Blakjak                      6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2.1  Video Blakjak Files . . . . . . . . . . . . . 6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2.2  Hard Disk Setup . . . . . . . . . . . . . . . 7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2.3  Running the Program . . . . . . . . . . . . . 7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2.4  The Main Menu . . . . . . . . . . . . . . . . 8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2.5  Initial Setup . . . . . . . . . . . . . . . 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apter 3  Playing Video Blakjak                     11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3.1  Wagering  . . . . . . . . . . . . . . . . .  12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3.2  Playing the Hand  . . . . . . . . . . . . .  13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3.2.1  Insurance  . . . . . . . . . . . . . .  14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3.2.2  Splitting  . . . . . . . . . . . . . .  15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3.3  The Status Box  . . . . . . . . . . . . . .  15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3.4  The Assistance Screen . . . . . . . . . . .  16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3.5  The Status Report . . . . . . . . . . . . .  17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3.6  Auto-Play . . . . . . . . . . . . . . . . .  19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3.7  Change Strategy . . . . . . . . . . . . . .  1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apter 4  The General Rules of Blackjack            21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4.1  Card Values . . . . . . . . . . . . . . . .  22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4.1.1  Hard and Soft Hands  . . . . . . . . .  22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4.1.2  Blackjack  . . . . . . . . . . . . . .  22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4.2  Hitting and Standing  . . . . . . . . . . .  23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4.3  BUSTING . . . . . . . . . . . . . . . . . .  23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4.4  Special Two-Card Options  . . . . . . . . .  23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4.4.1  Doubling . . . . . . . . . . . . . . .  23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4.4.2  Splitting  . . . . . . . . . . . . . .  24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4.4.3  Surrender  . . . . . . . . . . . . . .  24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4.5  The Dealer's Rules  . . . . . . . . . . . .  25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4.6  Who Wins and How Much . . . . . . . . . . .  2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apter 5  Video Blakjak Setup                       2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apter 6  Blackjack Strategies                      31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6.1  The Economics of Blackjack  . . . . . . . .  32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6.2  Tipping the Edge  . . . . . . . . . . . . .  34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6.3  Why Not Play Like the Dealer? . . . . . . .  3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i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6.4  Basic Strategy  . . . . . . . . . . . . . .  35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6.4.1  Probability of Dealer Busting  . . . .  36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6.4.2  Basic Hitting and Standing - Har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Hand . . . . . . . . . . . . . . . . .  36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6.4.3  Basic Hitting and Standing - Sof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Hand . . . . . . . . . . . . . . . . .  38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6.4.4  Basic Splitting Rules  . . . . . . . .  38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6.4.5  Insurance - A Bad Bet  . . . . . . . .  39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6.5  Advanced Card Count Strategies  . . . . . .  39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6.5.1  The Point Count Strategy . . . . . . .  40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6.5.2  Point Count Differences  . . . . . . .  41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6.5.3  How to Count The Cards . . . . . . . .  41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6.5.3.1  A Practice Example  . . . . . . .  41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6.5.4  The True Count . . . . . . . . . . . .  42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6.6  What the True Count Means . . . . . . . . .  43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6.7  Point Count Strategy Tables . . . . . . . .  43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6.8  Adjusting Your Wager  . . . . . . . . . . .  4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apter 7  What To Expect                            4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apter 8  Final Notes                               50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8.1  Distributing this Program . . . . . . . . .  50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8.2  Technical Notes . . . . . . . . . . . . . .  5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ppendix A  Bibliography                             5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ppendix B  The Cambridge Handicappers               5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ppendix C  How to Order                             5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ii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Chapter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ideo Blakjak is for people who like to play Blackjack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nt to learn how to play it bet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you're looking for entertainment, you'll find plent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re. If you're a serious student of the game, Video Blakjak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ke you a better player. It will help you learn how to cou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rds, adjust to rules changes, and make the proper bet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udgments. It will even help you develop your own card-coun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program requires a true IBM-compatible computer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84K of memory. If you have a color monitor, it will play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lorious living color. If you have a monochrome monitor, it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ay in glorious monochrome. It is compatible with any graphic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rd and will run from a floppy or hard disk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1  What Video Blakjak Do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eople play Blackjack because it's fun. An you'll have fu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Video Blakjak. You'll play one-on-one against the deale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's a lot quicker than the real thing--and a lot cheaper. As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ay each hand, on-screen prompts will tell you what your opti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. And a status box will tell you what's happening all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you like bells and whistles, Video Blakjak can whoop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 with the noisiest arcade games. If you'd rather play in quie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emplation, you can turn the noise off. And if you're play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t the office (not that you'd ever consider wasting company ti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 something as frivolous as a card game), a single keystrok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put you in the middle of a very serious spreadshe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ut Video Blakjak offers more than fun and games. It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ach you the game and help you play it better. Here's h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  Strategy: Video Blakjak has been preprogrammed with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ASIC blackjack strategy that all players have to maste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nd a simple but effective Advanced Point Count strategy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t any point during a hand, a keystroke will display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rrect play. You can switch strategies at any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  Assistance: If you need more help, you can summon a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ssistance screen that tells you everything that's going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n: how many cards have been dealt, what the dealer'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hance of busting is, the running and "true" card counts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correct play for the hand, and even a display showing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how many of each card remain in the sho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  Card Counting: Video Blackjack has been programmed to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"count" cards according to a strategy used by many seriou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layers. At your option, it will display the card count o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screen as you 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  Setting up the Rules: Casinos have varying rules. Thes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ules have a profound impact on your strategy and you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hances of winning. Video Blackjak lets you change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ules to suit the conditions where you're playing. You ca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hange the number of decks in the shoe (from 1 to 8),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ealer's hit/stand rules, doubling rules, splitting rules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percentage of the shoe played before a shuffle,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able betting limit, minimum wager and the size of you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laying p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  Statistical Report: At any time, you can summon a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tatistical report showing how well you've done thi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ession. The report includes hands played, won, lost an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ied, the amount you've wagered, how much you've won o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lost, the percentage you've won or lost, the number of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lackjacks and busted hands for you and the dealer, an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number of insurance bets you've made and coll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  Auto-Play: Want to see how a strategy will work agains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various rules BEFORE you lay down your money? Video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lakjak will play the game for you, according to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trategy you choose. It never gets tired, and it neve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gets distracted by cocktail waitresses. It will play up to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200 hands in the User Supported version and an unlimit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umber of hands in the Enhanced 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  Build Your Own System: The Enhanced Video Blakjak include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 powerful Strategy Construction Kit that will let you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evelop and test your own card-counting strategies agains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 variety of house ru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deo Blakjak                                              Page 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2  Blackjack and Compu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ore than any other casino game, Blackjack lends itself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uter and mathematical simulation. And it's a game in which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uter can help you hone your skills in an environment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roaches the real th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rst things first. Blackjack gives you a mathematic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nce to beat the house. It's the only casino game that provid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opportunity. In every other casino game, the only thing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 alter is the size of your wager. In Blackjack, you h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rol over the outcome of the hand as well as the size of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t. In playing your hand, you're a relatively free agent, b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ealer must play his hand by certain rules. If you know w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're doing, you can win. It isn't easy, and it takes seriou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centration. But you can do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it weren't for computers, winning at Blackjack would be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tter of luck. Until the mid-1950's, even the best players cou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ly guess at the correct strategies. Even casino owners we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ting the rules as the result of gut feelings and experienc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 research. Of course, their customers had even less experien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knowledge, so the casinos made a healthy profit (and the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ill do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t's no coincidence that the players who developed the fir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uly successful Blackjack strategies weren't profession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amblers, but mathematicians and computer scientists such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ulian Braun and Edward O. Thorp. Working during the 1950's, 60'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70's, they used large mainframe computers to play millions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mulated games under varying condi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y proved mathematically that it was possible to gain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mall but significant advantage over the house. When the resul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their research hit the popular press, casino owners panick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changed the rules to make it more difficult to win. But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 still do it. Better yet, your IBM-compatible computer giv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more computing horsepower than most of the seriou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earchers had when they did their original work. With Vide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lakjak, you can have fun playing the game and do your ow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ear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manual will touch on the theories behind winn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lackjack. But if you're serious about the subject, there are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zen fine titles available. Chances are you'll find a shelf fu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them at your public library. We suggest that you read som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we've included a brief bibliography at the end of the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deo Blakjak                                              Page 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ven the "experts" often disagree, and the more you know abo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lackjack, the better you'll 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3  About User-Supported Softw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ideo Blakjak is distributed as User-Supported Softwar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so known as Shareware. It is not "free" or "public domain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ftware. The program is copyrighted by the author and remai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s intellectual property. Under the Shareware concept, you h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right to try the software before you buy it. If you lik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 and use it, you should register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registration fee for User-Supported software is $30.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money, you'll get an ENHANCED version of Video Blakjak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ven more features. These inclu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  The Strategy Construction Kit: This powerful tool will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llow you to modify and create new card-counting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trategies for Video Blakjak. If you don't like ou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ystem, you can use Video Blakjak to test somebody else'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ystem--or build your own from scratch. Our fill-in-the-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lanks approach makes it quick and eas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  Adjustable wagering strategies that will show you how to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vary your bets according to the card count. This is one of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secrets of successful Blackjack 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  The ability to log your entire session to disk or printer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You can go back over every hand to see where you play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ell and where you made mistak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  Unlimited Auto-Play. You can tell the computer to play a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any hands as you like. It will play according to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asino rules and playing strategy you've chosen. This is a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valuable research tool for serious students who want to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xperiment without risking any money. If you have a theor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o test, you can tell Video Blakjak to play 20,000 hand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nd leave it running overnight. When it's done, a statu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eport will show you the resul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  Our research: Most of the research and practical strateg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ystems we've seen are based on millions of hands played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is is fine as far as it goes. But it ignores the fac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at most people don't have time to play millions of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hands. So we've looked at the way people really play, an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e've developed recommendations that will help you 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deo Blakjak                                              Page 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etermine when to stay in the game and when to quit--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nother secret of winning Blackjack. Our ENHANCED manual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cludes the results of that resear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4  About Federal Hill Softw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ince 1983, Federal Hill Software has specialized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s that help people make intelligent betting decisions.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ition to Video Blackjak, we offer professional quality, time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sted software for handicapping Thoroughbred, Harness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eyhound races, as well as professional football ga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e operate under the theory that with the right prepar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some discipline, you can even the odds and tip them in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avor. We don't offer get-rich-quick schemes, just sou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ndicapping systems that we've made quick and easy to use thank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the speed and power of the compu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ver the years, we've had thousands of satisfied customer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e also offer special prices for customers who order more th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e program at a time. If you're interested in our handicapp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ftware, see Page 53 of this manual for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ederal Hill Software is a member of the Association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areware Professionals, a group of software publishers wh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tribute their programs on a User-Supported bas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deo Blakjak                                              Page 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Chapter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Running Video Blakja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chapter will tell you how to get Video Blakjak runn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 your system. If you got the program from a bulletin board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-line library, user group or shareware company, the first th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'll want to do is make a working copy of your original disk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 any of the standard DOS copying functions to copy ALL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 to the working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  Video Blakjak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Video Blakjak program consists of several differ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. These are the files you should have on your disk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BJ.BAT        The batch file that launches Video Blackjak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lways use the command VBJ to run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J20S.EXE      The executable Video Blakjak program file. Do NO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run this program by itself. It will not loa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roperly unless you use the VBJ.BAT file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J.CFG         The configuration file that records inform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bout your computer and the playing condition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you've establish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LAKJAK.PAK    A file containing the screen displays used by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Video Blakja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EDSCR.COM   A screen driver required for use with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BJ.DOC        The file containing this instruction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ME.BAT    A batch file that will send the instruction manual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o your pr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AD.ME        A file containing the latest information abou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using the program. To see what's in this file,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ype the command TYPE READ.ME and hit ENTER.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ontents of the file will be displayed on you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deo Blakjak                                              Page 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run the program, all of the files except VBJ.DOC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ME.BAT and READ.ME must be on your floppy disk or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rd disk directory from which you launch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2  Hard Disk Set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you want to run Video Blakjak from a hard disk,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ould set up a directory for the program and copy the Vide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lakjak files into that directory. This example assumes that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nt to install the program on Drive C in a directory call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\VBJ. If you're using a hard drive with a different designator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ust substitute your drive letter for the letter "C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.  Put the Video Blakjak disk in Drive A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.  Type C: (hit ENTE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3.  Type CD\ (hit ENTE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4.  Type MD\VBJ (hit ENTE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5.  Type CD\VBJ (hit ENTE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6.  Type COPY A:*.* (hit ENTE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l of the Video Blakjak files will be copied into the ne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\VBJ directory. If you want to save on disk space, you can era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VBJ.DOC file once you've printed out the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3  Running the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run the program from a floppy disk, put your Vide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lakjak disk in Drive A. With the A:&gt; prompt showing, type VBJ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hit ENTER. The program will load and ru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run the program from a hard drive (assuming you'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llowed the instructions above), do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.  Type CD\VBJ (hit ENTE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.  Type VBJ  (hit ENTE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3.  The program will load and ru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deo Blakjak                                              Page 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 either case, your disk drive will chug for a few second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n the title screen will appear. Strike any key and you'll se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screen explaining the Shareware concept. Strike another key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'll be at the main menu. The program is configured initial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a monochrome monitor. If you have a color monitor, you 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oose a color display from the Setup screen (Choice No. 5 o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in Menu. See Page 30 for detail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O NOT attempt to run the VBJ20S.EXE file by itself.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n't work. Here's why: The VBJ.BAT file which you should use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un the program first loads into memory a program call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EDSCR.COM. This is a memory-resident screen driver required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ain program. If the driver isn't loaded, the program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 run proper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VBJ.BAT file also removes SPEEDSCR from memory w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're through playing. While SPEEDSCR is harmless, it can resul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some unusual screen displays should some other piece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ftware inadvertently trigger it. So always launch Video Blakja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y entering the command VBJ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4  The Main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ideo Blakjak is menu driven. It presents you with a list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menu, of choices. The Main Menu looks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. Start a New Sess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. Resume Current Sess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3. Let Computer Pla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4. Status for this Sess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5. View or Change Setup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6. Change Strateg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7. Registration For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8. Qu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en you first see the menu, Choice No. 1 will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ghlighted. You can make a selection from the Main Menu in o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two w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  Use the Up or Down Cursor Key to move the highlight bar to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your selection. When your selection is highlighted, hi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ENTER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  Just type the number opposite your choice. You don't hav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o hit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deo Blakjak                                              Page 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  Note: Video Blakjak is set up initially for Monochrom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onitors. If you have a color monitor, you can switch to a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glorious color display through the Setup screen. See Pag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30 for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re's a brief description of each choic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.  Start a New Session: This will take you directly to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lakjak table and erase all statistical totals for an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revious sessions. The deck will be shuffled. Be careful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hen you choose this if you haven't printed out the total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rom the current se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.  Resume Current Session: This will take you directly to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lackjack table. Results of new hands will be added to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urrent statistical totals. The deck will not be shuffled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You'll pick up where you left off. Use this to resum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laying after you've taken a break to check your stat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3.  Let the Computer Play: This valuable tool allows you to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ell the computer to play a given number of hand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ccording to the strategy and playing conditions you'v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elect. Far better than any book explanation, it will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emonstrate how differences in rules and strategies ca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ffect the outcome of the game--and the size of your win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r losses. It's also fun to watch. In the User-Support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Version, Auto-Play is limited to 200 hands at a time. I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Enhanced Version, Auto-Play is unlimi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4.  Status for this Session: This will show you statistical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formation for the current session, with an optional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rint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5.  View or Change Setup: This will take you to the setup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creen. There you'll have the opportunity to chang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etting and playing conditions to reflect the rules a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various casinos. Some of these options are available onl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 the ENHANCED Video Blakjak. If you have the enhanc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version, you'll be able to tell the computer to print ou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r record on disk the results of each hand played. Fo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formation on the Setup procedure, see Page 2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6.  Change Strategy: This will allow you to switch from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tandard BASIC playing strategy to an advanced, car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unting strateg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7.  Registration Form: We've made it VERY easy to register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hen you choose this option, an on-screen regist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deo Blakjak                                              Page 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orm will appear. Just fill in the information, and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rogram will print out the form. Send the form to Federal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Hill Software, and we'll rush you the ENHANCED Video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lakjak right aw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8.  Quit: This will terminate the program and return you to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5  Initial Set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we mentioned above, you can customize Video Blakjak for 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ticular casino and various playing conditions. See the Chap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 configuration settings, Page 27. If you want to start play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ight away, here are the default setting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 Decks in the Sho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und Effects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uble Down on any Two Card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uble after Split Allow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rrender Allow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rd Count is Display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aler Stands on Soft 1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ck Shuffled after 75% of cards are play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starting pot: $5,00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ble Limit: $20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inimum Bet: $1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rategy: Basi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nitor: Monochro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deo Blakjak                                             Page 1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Chapter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Playing Video Blakja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chapter assumes that you know the rules of Blackjack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fortunately, many players sit down at a table without know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the rules. If you have any questions about the rules, se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pter on rules starting on Page 21 before you start playing.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're anxious to start playing now, read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en you select "1" or "2" from the Main Menu, you'll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ken to the blackjack table. The table is divided into f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a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  The main playing area, at the left, contains boxes tha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isplay the current card totals for you and the dealer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cards will be dealt to the right of the box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  The wagering box at the lower left is where you will ente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amount of your wag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  The Information Area, to the right of the wagering box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ill display information about your choices and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esults of each h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  The status box, at the right of the screen, display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urrent information including your pot, the dealer's pot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hands played, hands won, hands lost, and push (tied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h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  At the bottom right of the status box, the current an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unning card counts will be displayed if you have chose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at option from the Setup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deo Blakjak                                             Page 1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iagram below shows a typical playing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+--------------------------------+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:                                :        STATUS BOX         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:    DEALER                      : +-----------------------+ 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:    +----+                      : : Your Pot :   5,065.00 : 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:    :    :                      : : House Pot:  19,935.00 : 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:    :    :                      : : Status   :     +65.00 : 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:    +----+                      : +-----------------------+ 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:                                : +-----------------------+ 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:                                : : Hands Played:  54     : 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:                                : : Hands Won   :  26     : 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:                                : : Hands Lost  :  23     : 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:                                : : Push Hands: :   5     : 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:                                : +-----------------------+ 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:                                : +-----------+-----------+ 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:    PLAYER                      : :  (H)it    : su(R)rend : 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:    +----+                      : :  (S)tand  +-----------+ 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:    :    :                      : :  (D)ouble :RCount:-14 : 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:    :    :                      : :  s(P)lit  :TCount: -3 : 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:    +----+                      : +-----------+-----------+ 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+--------------------------------+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:    +-------------------+       Hit ENTER to bet $10        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:    : Your Bet:  10     :  Enter new amount to change wager 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:    +-------------------+       ENTER "0" to Quit.          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+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1  Wage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a hand begins, you'll be asked to enter your wager. You h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ree cho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  If you want to repeat the last wager you made, just hi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ENTER key. The amount of that wager will be placed i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box. If you are just starting a session, hitting ENTE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ill place the minimum wag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  To enter a new wager, type the amount of the wager and hi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NTER. Wagers must be whole dollar amounts. The maximum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nd minimum wagers are determined in the Setup Screen.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efault minimum wager (the minimum set by the program if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you haven't changed the setup) is $10. The default tabl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limit is $200. You can change these at any time. If you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ttempt to enter a wager that is too high or two low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you'll be returned to the wagering box to try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deo Blakjak                                             Page 1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  TO LEAVE THE BLAKJAK TABLE: To leave the table and retur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o the Main Menu, type the number Zero in the wager box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nd hit ENTER. Make sure you type a Zero, and not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letter "O". THIS IS THE ONLY WAY TO EXIT FROM THE BLAKJAK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2  Playing the H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nce you've placed your wager, you and the dealer will ea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t two cards. Your cards are at the bottom. The dealer's card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at the top. One of the dealer's cards will be face down.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known as the dealer's HOLE C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t the bottom of the screen, you'll see the message "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oice: ", followed by a string of letters. These lett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present keystrokes for different playing options. Type one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se letters to do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 - Hit: The dealer will give you another c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 - Stand: You're satisfied with your hand and it's time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ealer to 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 - Double down: Your initial bet will be doubled and you'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t one more card. This is an option ONLY after the the first tw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rds have been dealt. If you've selected restrictive doubling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'll have this option only if your two-card total is 10 or 1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 - Split: You can split only if your first two cards h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ame point value. For example, you can split a "7,7",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10,10" or a "10,Queen." You can only split once. You can't spl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 a split. When you split, you will automatically place a wag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qual to the amount of your original wager on the second hand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plit. You will play each of the split hands separat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 - Surrender: If surrender is allowed in your setup,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y surrender your hand after the first two cards. You'll lo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lf your wager and a new hand will be dealt. A surrendered h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counted as a lost hand in the statistical summa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 - Cheat: This will display the recommended ac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cording to the strategy you've chosen. The recommendation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ear as a blinking letter in the lower right-hand corner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deo Blakjak                                             Page 1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 - Assistance: This is a more sophisticated form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eating. You'll be shown a screen displaying information abo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hand, the status of the deck, and a recommended action. 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point, you can press "C" to see a detailed Card Layout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T" to return to the table. For a discussion of the Assistan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een, see Page 1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SC - Hit the ESC key if the boss walks in. A spreadshee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een will pop up. This isn't just a junk screen. It show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rgins of error pollsters encounter when they survey groups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fferent sizes. If anybody asks, you're doing statistic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earch. To return to the table, strike any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you "BUST," or go over 21, you're an automatic loser.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aler does not play out his h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you stand, the dealer will play out his hand (Se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ction on Dealer's Rules, Page 25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en a hand is complete, you'll see the results a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ttom of the screen. Hit ENTER to go onto the next h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2.1  Insura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the dealer has an Ace showing after the first two card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dealt, you'll be asked if you want "Insurance" (if insuran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an option). This gives you the opportunity to "Insure" again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ealer having Blackj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buy insurance, type "Y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you don't want insurance, type "N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you buy insurance, you place an additional wager equal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lf your original bet. If the dealer has Blackjack, you lo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original wager, but you get a 2-1 payoff on your insuran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t. The net result is a zero for the hand, just as if you'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ver wag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the dealer doesn't have Blackjack, you lose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urance bet but go on playing the h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surance is NOT a good buy when you're playing a basi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rategy, and only rarely if you're playing an advanced strategy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st serious Blackjack players consider it a sucker b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deo Blakjak                                             Page 1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2.2  Split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you choose to split a pair (or two cards with a 1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lue), you'll see two hands appear on the screen. You'll pl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lower hand first, then the upper hand. Arrows will poi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ward the hand you're currently play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laying split hands is very much like playing regular hand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 are a couple of exce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  If you should wind up with another pair in one of you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plit hands, you can't split again. Some casinos allow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is, but the size of your computer screen doesn'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  You may or may not be allowed to double down on a spli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hand. This depends on the rules of the house, which ar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eflected in your configuration setup. See Page 2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  If you split a pair of Aces, you get only one additional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ard for each Ace. Should either of those hands total 21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you're not an automatic winner, as you would be with a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tandard hand. The dealer gets his turn. If he gets a 21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t's a PUSH, or tie h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3  The Status Bo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Status Box at the right of the playing screen shows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at's happening at any given po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t the top of the box, you'll see your current pot,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aler's pot, and your monetary status--how much you've won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st. A positive value means you're ahead. A negative value mea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're behi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low that the box you'll see the number of hands you'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ayed, the number you've won, the number you've lost, and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ber of "Push," or tie h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t the bottom of the status box you'll see two field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beled "RCount" and "TCount." These stand for running count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ue count, respectively. You can turn these on or off from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up screen. For an explanation of the two counts, se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ction on Card Counting, Page 3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deo Blakjak                                             Page 1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4  The Assistance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you're really stuck or just want a quick glance a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ession of the current hand, you can choose "A"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assistance" any time you're deciding whether to hit or st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Here is a sample Assistanc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current hand is a HARD 16. Split is pos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aler's up card: 10. Probability of dealer busting is 23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sic Strategy Recommendation: SURRENDER this h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 have been 110 Cards played out of 31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rrent Running Card Count is  +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ue Card Count is  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t "C" for Card Detail, "T" to Return to the Ta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return to the table, type the letter "T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get a breakdown of the cards remaining in the deck, h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C" and you'll get a table that looks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rd  No.  Pct.   +/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   17   8.4   +0.7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   18   8.9   +1.2  This table shows how many of eac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   19   9.4   +1.7  Card remain in the shoe, and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4   11   5.4   -2.2  percentage of the shoe each car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5   16   7.9   +0.2  represents. Normally, 10 valu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6   17   8.4   +0.7  cards make up 31 percent of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7   14   6.9   -0.8  deck. Others make up 7.7 pct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8   12   5.9   -1.8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9   14   6.9   -0.8       Running Count:   +1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0   65  32.2   +1.4       True Count:      +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T: 202  64.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first column refers to the card value. The second i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ber of cards with that value remaining in the deck. The thir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lumn shows the percentage of the deck represented by that c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deo Blakjak                                             Page 1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ourth column shows, in percentage points, the excess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icit of that card compared to a strictly random distrib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5  The Status Re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en You choose the Status Report from the Main Menu, you'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e a screen showing complete statistics for the current sessio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ach time you resume a session and return to the Main Menu,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tus report will be updated with the latest figures. Here's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mple report (broken into a single column to accommodat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rgins on your printer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IDEO BLAKJAK STATUS REPOR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atistics for Current Ses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ands Played:    20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ands Won:        82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ands Lost:      10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ush Hands:       18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in Pct:        41.0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arting Pot:    +5,000.0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urrent Pot:     +5,005.0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tal Wagered:   +3,280.0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Gain/Loss:           +5.0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ct. Gain/Loss: +     0.15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ighest:            +30.0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owest:            -195.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layer Blackjack:      7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aler Blackjack:     1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Tot%  Lost%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layer Busted:        18      9.0%  18.0%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aler Busted:        48     24.0%  58.5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surance Offered:    16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surance Bought:      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s. Paid Off:         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clined/BJ:           5     31.3%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ands Surrendered:    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en this screen is displayed, you'll be asked if you want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out. If you do, type "Y" and the report will be sent to you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deo Blakjak                                             Page 1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er. If you don't want a printout, type "N" and you'll retur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the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ost of the information is self-explanatory. But we'll g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ver a few of the interesting i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  Win Pct.: This is the percentage of hands won. In thi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ase, you've won 82 out of 200 hands, which translate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to 41 percent. You will often find yourself losing mor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hands than you win, even with an advanced system. However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Blackjack payoff at 3-2 and your ability to split an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ouble mean that you'll often wind up ahead in dollars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ven if you haven't won a majority of the hands 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  Total Wagered: This is the total amount you've wagered. I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ay be substantially greater than your bankroll, becaus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you win money and lose money repeatedly over the course of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 session. In fact, the $3,280 wagered during this sessio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uld have been managed with a stake as small as $200.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dds in favor of the casino or player are calculated as a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ercentage of this total wag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  Pct. Gain/Loss: This represents the percentage of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OTAL AMOUNT WAGERED that you've won or lost. Casinos an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layers consider this the important statistic. When w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alk about changing the odds by intelligent play, we'r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alking about changing the net percentage of the total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agered in favor of the player or deal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  Highest/Lowest: These dollar figures show your best an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orst showing during the course of the session. In thi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stance, the player was $30 ahead at his highest poin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nd $195 down at the lowest point. Knowing the expect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high and low points for sessions of various lengths ca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help you make intelligent decisions about staying in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game or quit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  Player/Dealer Busted: This figures show how many times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layer and the dealer busted. The first percentage figur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o the right of these numbers shows the percentage of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otal hands that the player and dealer busted. The secon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igure shows the percentage of losing hands that were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esult of the player or dealer bus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  Insurance: These figures show how many times the deale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ffered insurance (with an Ace showing), how many time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player bought insurance, and how many times tha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surance paid off. The percentage figure shows wh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deo Blakjak                                             Page 1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ercentage of hands in which insurance was declined wer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ctually Dealer Blackjac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6  Auto-Pl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en you choose "Let The Computer Play" from the Main Menu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'll be asked how many hands you want the computer to play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e a number between 2 and 200 and hit ENTER. If you don't wa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use the Auto-Play feature, just hit ENTER and you'll return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en you've typed a number of hands, you'll be asked, "Pa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tween Hands? (Y/N)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you type "Y" the computer will wait for you to hit EN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fter it plays each hand. Use this if you want to examin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ay of each hand. If you type "N," the computer will play unti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's done, with no interruptions. This is faster for pu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tistical research purpo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computer will automatically begin a new session and pl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number of hands you've chosen. It will play according 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rategy currently in effect, BASIC or ADVANCED. When it'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rough, you'll be shown a status screen for the se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ow long it takes to play is a function of your computer'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icroprocessor. On a standard XT-compatible running at 4.77 mHz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omputer will pay about a hand a second. On a 20 mHZ, 8038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chine, it will play four to six hands per second. To ge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ximum speed and preserve your sanity, it's a good idea to tur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und effects off from the Setup Screen before engaging Auto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Enhanced Video Blakjak offers two major improvments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o-play. First, you can tell the computer to play as many hand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you wish. Second, you may use Auto-Play to continue a sess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've already begu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7  Change Strateg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Main Menu choice will allow you to switch from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SIC Blackjack Strategy to the ADVANCED, Point Count Method.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uter's hits and Auto-Play strategy will be based on th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rategy you've chos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deo Blakjak                                             Page 1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en you select "Change Strategy" from the Main Menu, you'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asked, "Do you want BASIC or ADVANCED Strategy? (B/A)." Typ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B" for the BASIC strategy or "A" for Advanced Strateg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deo Blakjak                                             Page 2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Chapter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he General Rules of Blackj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lackjack, or "21,"  is a popular game around the world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hough it goes by various names. For example, the English c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"Van John" and Australians call it "Pontoon." Most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s are variations on the "21" theme. In Germany, the game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led "Drei und Achtzehn," which translates into  "Three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ighteen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basic rules of Blackjack apply to virtually every casin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he world. However, there are a number of variations that 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ve a major impact on your strategy and wagering patter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lackjack is generally played at kidney-shaped tables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 accommodate up to 7 players and a dealer. Each table has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inimum bet requirement and a "table limit," or maximum allowa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t. Tables are referred to by the size of the minimum requir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t; for example, a $2 table, a $5 table, or a $25 table.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inimum bet and table limit may be changed as part of your Vide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lakjak Setup. See Page 27 for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 some casinos (Northern Nevada in particular), one or tw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cks of cards are used. These are generally dealt from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aler's hand. In other areas, four, six or eight decks are us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se are placed in an open box called a "shoe." The deal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oves cards one at a time from a slot in the front of a sho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can change the number of decks as part of your Video Blakja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t the outset of a hand, each player places his wager in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ircle or other designated betting area on the table in front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s se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dealer puts two cards before each player, includ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mself. The players' cards may be face up or face down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pending on the casino. One of the dealer's cards is always fa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, and the other is always face down. The down card is call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ealer's Hole C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point of the game is to get cards totaling as close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1 as possible without going over 21. Each player plays his h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gainst the dealer. When all players have finished playing,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aler plays his h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deo Blakjak                                             Page 2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1  Card Valu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re's how the cards are count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  All numbered cards are counted at face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  All picture cards (Jack, Queen and King) are counted a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1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  An Ace may be counted as 1 or 1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1.1  Hard and Soft H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 hand that containing an Ace that can be counted as 1 or 1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called a SOFT hand. A hand that does not contain Aces, or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nd in which counting an Ace as 11 would put you over 21,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nown as a HARD h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e likewise refer to hand totals as HARD or SOFT. And w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ways refer to SOFT hand totals by the highest possible coun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0,7 is a HARD 1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,6 is a SOFT 17 (It can also be counted as 7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0,6,A is a HARD 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1.2  Blackj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a player or dealer is dealt an Ace and a 10-card a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utset of a hand, he has a natural 21, or BLACKJ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en a dealer has an Ace or 10 showing, most casinos requi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m to look at his cards to see if he does have Blackj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a dealer has Blackjack, he automatically wins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llects bets from all players who do not also have Blackj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the player has Blackjack and the dealer doesn't,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ayer automatically wi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payoff for a player's Blackjack is 3-2. So if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gered $10 on a hand, Blackjack would result in a $25 payof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your original $10 wager plus 1.5 X $10, or $15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deo Blakjak                                             Page 2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2  Hitting and Stand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neither player nor dealer has Blackjack, the player h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option of HITTING or STAN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en a player tells the dealer he wants to HIT, he is deal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other card. If his total is still less than 21, he ha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 of HITTING or STANDING again, and so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en a player STANDS, he tells the dealer he doesn't wa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y more cards. If there are other players at the table, the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ceed in turn. When all players are finished, the dealer play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s h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3  BUS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en a player is dealt a card that puts his hard total ov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1, he has BUSTED his hand. The hand is over and the player los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s wag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dealer does not have to play out his hand against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STED player, although he must play his hand against any ot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ayers at the table who have not BUS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4  Special Two-Card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en the first two cards have been dealt, the player m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ve several options besides basic hitting or stan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4.1  Doubl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en the first two cards are dealt, the player may hav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 of DOUBLING DOWN. This means he places a wager equal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s original bet in the circle in front of his se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 player who has DOUBLED gets only one more card. The deal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n continues with the next player (or his own hand, i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UBLING player is the last one at the tabl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ome casinos allow players to double on any two card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thers allow doubling only if the first two cards total 10 or 11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ing allowed to DOUBLE on any two cards is advantageous to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deo Blakjak                                             Page 2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ayer. Doubling rules may be changed as part of your Vide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lakjak setup. See Page 27 for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so, some casinos allow doubling on SPLIT hands. Others d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 allow this. Being allowed to DOUBLE on a split hand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vantageous to the player. This can be changed as part of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deo Blakjak Set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4.2  Split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a player's first two cards have the same point value, 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y SPLIT his hand. For example, a player can split a 9,9 or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0,Queen (since the 10 and Queen have the same point valu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player who splits places an amount equal to his origin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ger in the circle in front of his seat. The two cards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lit, and each becomes the first card of a separate h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plit hands are played normally, with a few exce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  Some casinos allow doubling on the first two cards of a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plit hand. Other do not allow doubling after a split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is can be changed as part of your Video Blakjak Set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  If the first two cards of a split hand have the same poin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value, some casinos allow the player to declare anothe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plit (with another wager). Other casinos do not allow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plits on splits. Video Blakjak does not allow splits o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pli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  If a player splits a pair of Aces, he gets only one mor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ard for each hand. Play then moves to the next player, o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o the dealer if the splitting player is the last one a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4.3  Surrend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en the first two cards are dealt, some casinos allow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ayer to SURRENDER. A player would normally surrender if 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nks his hand will lo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en a player surrenders, he loses half his bet. The ot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lf is returned to him. The dealer continues with the nex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ayer. You can turn surrender on or off through the Vide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lakjak setup screen. See Page 27 for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deo Blakjak                                             Page 2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5  The Dealer's Ru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ne of the advantages a Blackjack player has is tha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aler must play his hand by a strict set of rules. They are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dealer must HIT, or draw a card, if he has 16 or l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dealer must STAND if he has 17 or mo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the dealer's hand contains one or more Aces, an Ace mu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unt as 11 unless it will put the dealer over 21. A hand with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e that can be counted in two ways is known as a SOFT hand.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unting an Ace as 11 will put the dealer's total between 17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1, it must be counted as an 1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re is one exception to these rules. In some casinos,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aler must HIT a Soft 17 (for example, an A-6). This give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use a little extra advantage. You should always be sure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now how the dealer treats a Soft 17. You can adjust this rule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configuration setup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6  Who Wins and How Mu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the player's total is higher than the dealer's,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ayer wins. He is paid even money. This means a $10 wag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s $20 (the original wager plus $1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the player and dealer have equal point totals, the h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known as a PUSH hand. The player's original wager is return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me Video Blackjack machines that accept bets of less than $2 d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 return the player's money on a PUSH hand unless a minimu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mount is wagered (generally $2). This is VERY DISADVANTAGEOUS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layer. If you're going to play one of these machines, alway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ger the minimum amount that will cause a bet on a PUSH hand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returned. Likewise, a very few casinos don't return your be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 a PUSH hand. Do NOT play in one of these casinos. It'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rtually impossible to w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a player has Blackjack and the dealer doesn't, the payof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3-2. A $10 wager would therefore return $25 (the original be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us 1-1/2 times $1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 natural 21 on the first two cards of a split hand is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lackjack. The dealer still gets his turn. If the dealer gets 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deo Blakjak                                             Page 2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1, the result is a PUSH hand and the player's wager for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nd is returned. If the dealer does not get 21, the payoff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ven mon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deo Blakjak                                             Page 2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Chapter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Video Blakjak Set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ile many computer Blackjack simulations area availa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day, most are designed for simple play and amusement. Vide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lakjak takes this a step forward by letting you tailor the g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simulate different casino rules and strateg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ariations in the rules and strategies can have a profou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ffect on your ability to win money at the Blackjack tabl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acticing under the rules you'll actually encounter is importa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want to leave the casino with more money than you brough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en you choose Option 5 from the Main Menu, you'll se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deo Blakjak Setup screen. It lists the various options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ows you to change them. The screen looks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Video Blakjak Setup Scre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+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w many Decks? (1-8): 6           : True Count     Ratio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und Effects? (Y/N):  N           :                Min Be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uble on Any Two Cards? (Y/N): Y  :    -5            1.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uble After Split? (Y/N): Y       :    -4            1.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rrender Allowed? (Y/N):  Y       :    -3            1.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 Card Count? (Y/N): Y       :    -2            1.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aler Stands on Soft 17? (Y/N): Y :    -1            1.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uffle Percentage (25-85): 75     :     0            1.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ayer Starting Pot:  5000         :    +1            2.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use Starting Pot:  20000         :    +2            3.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ble Limit:  100                  :    +3            4.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inimum Wager:   10                :    +4            5.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g session to Printer? (Y/N): N   :    +5            6.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g session to Disk? (Y/N): N      :    +6            6.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g File Name: BJ                  +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ault Strategy (A/B): A          : Use ENTER or ARROW key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nitor Type (C/M): C              : Hit ESC When through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+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change any of the values on the screen, just type a ne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lue in place of the old one. You can move from item to item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ing the Up or Down arrow keys or by hitting the ENTER key.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don't want to change a particular value, just skip over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deo Blakjak                                             Page 2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you reach the last item, the cursor will automatically cyc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ck to the fir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 items with single-character settings (such as "Y"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N"), you do not have to hit ENTER. The cursor will automatical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ump to the next item when you type a character. For items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quire more than a single character (such as monetary amounts)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e your information and hit ENTER to move on to the next i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  When you're through with the Setup Screen, hit the ESC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  A message will appear at the bottom asking if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formation is corr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  If the information is correct, type "Y" and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formation will be stored on disk in the BJ.CFG file.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ext time you run Video Blakjak, the program will remembe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se sett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  If the information is not correct, type "N" and you'll b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eturned to the Setup Screen to enter the prope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  When the Setup has been stored, you'll get a messag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elling you to strike any key to return to the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ere's what the entries mea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.  How many decks? Type a number between 1 and 8. This is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umber of decks in the shoe. Today, most casinos use a six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r eight-deck shoe, although some Northern Nevada casino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till deal a one or two-deck game. The default setting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hen you first run Video Blakjak is six dec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.  Sound effects? Type "Y" if you want arcade style beeps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loops, dings and dongs. Type "N" if you prefer the gam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o be played in sil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3.  Double on any two cards? Type "Y" if you want to b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llowed to DOUBLE DOWN on any two cards. Type "N" if you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ant doubling to be limited to two-card totals of 10 o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11. The default allows doubling on any two ca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4.  Double after split? Type "Y" if doubling is allowed afte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first two cards of a split hand. Type "N" if doubling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s not allowed during a split. The default allows doubling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fter a spl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deo Blakjak                                             Page 2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5.  Surrender Allowed? Type "Y" if you want the surrende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ption. Type "N" if you don't want the program to allow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urrender. The default setting allows surren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6.  Display Card Count? Type "Y" if you want the running an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rue card counts displayed on the playing screen. Type "N"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f you don't want the card counts displayed. By default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program displays card counts. For more information o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unting cards, see Page 3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7.  Dealer Stands on Soft 17? Type "Y" if you want the deale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o stand on a "Soft" hand of 17 (A,6). Type "N" if you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on't want the dealer to stand on soft 17. If you choos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"N" the dealer will hit instead of standing on a soft 17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y default the dealer will stand on soft 1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8.  Shuffle Percentage: Type a number between 25 and 85. Thi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s point at which the deck will be shuffled. If you choos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75, for example, the cards will be shuffled after 75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ercent of the deck has been played (actually, a few card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eyond 75 percent will be dealt because shuffles onl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ccur after a hand is complet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9.  Player Starting Pot: Type a number between 1 and 99999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is is the size of your bankroll. If you lose it all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you'll be returned to the Main Menu. You can get mor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oney by starting a new session. This is why practicing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ith a computer is preferable to practicing in the casino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default is $5,000 (Why not be a big spender?). If you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elect Auto-Play, make sure you have enough money so tha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you don't go brok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0.  Dealer Starting Pot: This is the size of the dealer'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ankroll. The default is $20,000. Normally, there's no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eed to change this, but some people might want to adjus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t downward to get the thrill of breaking the bank. Or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you can adjust it upward if you want to play for reall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high stak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1.  Table limit: Type a number between 2 and 1000. This is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aximum bet you can place. In most casinos, you'll fin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maximum is $1,000. This usually occurs at tables wher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minimum bet is $10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2.  Minimum Bet: This is the minimum bet for the table. Type a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umber between 2 and 1000. At most casinos, $2 is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inimum, but in practice, it's often hard to find a $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deo Blakjak                                             Page 2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able. You're more likely to find $5 table with a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pening. The default is $10. We're big spenders, to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3.  Log Session to Printer? This is an option only with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nhanced Video Blakjak program. It will print out each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hand (including all the cards played, the wager, and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layer's running cash total). If you're using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hareware version of the program, changing this value to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"Y" will not result in a printout of each h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4.  Log Session to Disk? This is an option only with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nhanced Video Blakjak program. It's just like logging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ession to your printer, except that the information will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e placed in a file on your disk drive. The file is a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tandard ASCII text file that can be sent to the printe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via the DOS print command or viewed with any wor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rocessor. If you're using the Shareware version of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rogram, changing this value to "Y" will not result i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logging the session to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5.  Log File: This is an option only with the Enhanced Video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lakjak program. It's the name of the file in which you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ant the record of your session saved if you choose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isk Logging option. The default filename is BJ.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ilename you choose will always be given the .LOG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xten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6.  Default Strategy: This determines which strategy (Basic o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dvanced) the program will assume when you run it. Typ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"B" for Basic Strategy or "A" for Advanced Strateg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7.  Monitor Type: Type "C" if you have a color monitor an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you'll play the game in beautiful living color. Type "M"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nd you'll play in beautiful Monochrome. If you're running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program on a Laptop computer with a Liquid Crystal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isplay that emulates a color monitor, choose Monochrom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nyway for best resul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8.  Ratio of Minimum Bet: This option is available only in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nhanced Video Blakjak program. When you let the compute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lay for research purposes, it varies the size of you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ager with the true card count. The number for each coun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s a multiple of the minimum bet. Changing these number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ill not affect anything in the Shareware version of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deo Blakjak                                             Page 3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Chapter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Blackjack Strateg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 the 1950's, serious students of Blackjack began wonder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ther it would be possible to develop scientific strategi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would give the player an advantage over the ho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se researchers were not professional gamblers, b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thematicians, game theorists and others with advanc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fessional training in statistics. In fact, the first tru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ientific study of the game was published in the Journal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merican Statistical Association in 1956 by Roger Baldwin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bert Cantey, Herbert Maisel and James McDermott. Their basi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rategy, the result of three years of excruciating work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k calculators, served as a building block for la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earch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wo of those researchers in particular are credited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developing the strategies used by serious Blackjack play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day. They not only had strong scientific backgrounds, but the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so had access to mainframe computers which enabled them to pl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illions of hands to develop and test their theo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dward O. Thorp was a professor of mathematics a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iversity of California at Irvine when he published "Bea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aler" in 1962.  Using an IBM 704 computer, he refined the wor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Baldwin's team and  developed the first workable "point count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ory. He became an instant celebrity, and the book became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tional best-sell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s a result, casino owners changed the rules of the game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ke it less favorable to the player. While Thorp's systems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nerally regarded as being too complex for the average player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and new playing conditions make some of Thorp's strategi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mpossible) "Beat the Dealer" remains the Bible of the game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ose who want a solid background in Blackjack the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s an interesting footnote, Thorp used some of the s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ols to analyze the stock market and founded an investm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sulting firm that provided its clients with spectacula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ccesses in the 1970's and 1980's. He retired from acti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vestment consulting in 199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deo Blakjak                                             Page 3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orp's work was later analyzed and refined by Julian Braun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computer scientist with IBM. Braun is credited with develop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implified point count strategy used by most players today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s system was detailed in his 1975 book entitled "How to Pl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nning Blackjack," another must for anyone seriously interes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studying the g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ince Thorp's book was published, there has been a consta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ttle between "card counters" and casino owners. As count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ve refined their strategies, casino owners have countered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ver more restrictive rules. In many cases, casinos h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creased the number of decks in the shoe, which makes it mo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fficult for a player to gain an advantage. Decks are shuffl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re frequently. Where one or two-deck games still exi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Northern Nevada, in particular), the rules of splitting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ubling and surrender have been adjusted to take away much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layer's advant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 Nevada, casinos may bar card counters from play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wners circulate names and pictures of suspected system player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Atlantic city, where the gaming commission has ruled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sinos may not bar card counters, eight-deck shoes are common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shuffling techniques that make random distribution of card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ss likely have been emplo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ill, it's possible for a smart player to make mone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aying Blackjack. In Nevada, where casinos have more contro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ver the rules, it's a matter of competition. The houses with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st favorable rules generate the most business. Since mo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ayers will lose anyway, the casinos still make plenty of money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ven in Atlantic City, where the rules are more consistent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sinos find that anti-card counter methods such as frequ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uffles hurt business because they reduce volu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ur own research shows that even with a basic, non-coun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tem, an intelligent Blackjack player who knows how to pa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mself, when to quit, and is willing to accept a series of sm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fits instead of a blue-sky big payoff, can wind up ahead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g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.1  The Economics of Blackj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you've played Blackjack in a casino, you've noticed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's an ebb and flow to the game. You'll win a few hands, lo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few hands. If you start with $500 and play for an hour or two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may wind up a slightly ahead--or more likely, slight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deo Blakjak                                             Page 3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hind. Unless you're making foolish moves or ridiculous bet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probably won't walk out with enough to buy a new Mercede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t you probably won't end up dead broke, eit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sino owners aren't interested in the size of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nkroll, but in how much you wager. Let's say you start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$500 and sit down at a table with a minimum $5 bet. You dou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split aggressively and bet the minimum most of the time,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maximum of $30. After 100 hands of blackjack, you've brok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ven. But over that period, you've wagered a total of $1,00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$1,000 you wagered is the casino's "action." Its profi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losses are reckoned as a percentage of that amount. In mo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sinos, the rules (and the ignorance of most Blackjack players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ive the house a 5 percent edge. This means the casino will kee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 percent, or $50 of every $1,000 bet. You may be a winner tod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the next guy may be a loser, but overall, the casino mak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s 5 perc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you're a businessman, you'll probably say that a fi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rcent return on sales isn't a very good margin, and you'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ight. But if you do a big volume you can make a LOT of money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permarkets operate on this theory. They make 1/2 to 1 perc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fit on sales, but they generate huge sales volu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problem with depending on volume is that things can tur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ather nastily against you. If you make a penny on each dolla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generate $100 million in sales, you're up $1 million. But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're not careful about costs, shrinkage and returns, you migh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se a penny on each dollar. That's a $1 million loss. The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n't any cush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cause most Blackjack players are not proficient,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sino's margin is virtually guaranteed by mathematic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ertainty. But a smart Blackjack player can narrow that marg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siderably and even turn the tables slightly in his favor.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e've seen, the percentage switch doesn't have to be that lar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the volume is high enough. A team of card counters descend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 a casino can create substantial losses in a short period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me. This is why casinos do their best to discourage coun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set up rules that will guarantee their prof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n the other hand, casinos cannot promote rules s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trictive that they would hurt business and decrease volum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can foil almost any card-counting scheme by using an eigh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ck shoe and shuffling it halfway through. But that would slo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wn play tremendously (decreasing volume) and turn many play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deo Blakjak                                             Page 3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way. People come to the casino to play Blackjack, not to wat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rd shuffl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rd counting aside, volume is one reason casinos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avitating toward tables with higher minimum bets. There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ewer and fewer $2 tables available. A $2 table doesn't gener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uch volume, even when it's full. If the same players can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rsuaded to play $5 hands, the volume (and take) have more th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ubled, while the casino's expense is the s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.2  Tipping the Ed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en playing casino Blackjack, it's virtually impossible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p the odds greatly in your favor over the long run. But you 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dge them a little. That little nudge is all it takes to mak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trip to the casino profitable. Basic and Advanced Blackjac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rategies are aimed at moving the percentage of wagers collec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few tenths of a percentage point in the the player's fav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 this chapter, we'll talk about two kinds of strategie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irst is a Basic strategy which requires that you rememb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ly a few simple rules. Given casino countermeasures, it's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effective as it once was, but it will give you a shot 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king some mon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second strategy involves so-called "card counting.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unting cards is not nearly so mysterious or difficult as m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uld have you believe. But it does require some concentr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practice. It will also yield better results if pursued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cipline and pati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.3  Why Not Play Like the Dealer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ny novice Blackjack players figure that if the dealer 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ke money playing by his rules, they should be able to d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me thing. There's nothing further from the tru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though the dealer is bound by the house rules (hit on 1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less and stand on 17 or more), he has a major advantage.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bust your hand, you lose automatically. The dealer doesn'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ve to play the rest of his cards against your h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s a result, research shows, playing the dealer's rules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ult in a net, long-term loss of 5.6 percent of the tot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deo Blakjak                                             Page 3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mount you wager. In real terms, suppose you play 200 hands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lackjack and wager $10 a hand. Your total wager would be abo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$2,000 (this can vary with splits and doubles). If you adop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aler's playing rules, you can virtually count on losing $112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is hardly the strategy we're looking f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house does give players a chance to overcome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advantage through the 3-2 Blackjack payoff and the options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ubling, splitting and surrender. Knowing when to hit and stand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to split or double, and when to take advantage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tribution of the cards to increase the size of your bet 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ke the odds more favor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.4  Basic Strateg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Basic Strategy is at the heart of most Blackjac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tems. It assumes a random distribution of cards. It requir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you remember a fairly simple set of rules based on your h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the dealer's up card. The Basic Strategy is built into Vide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lakjak's on-screen recommendations if you choose to use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pending on the rules, a Basic strategy will general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duce the house's natural advantage to something approach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zero. In some cases, you'll have a slight advantage. The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fferences are measured in tenths and hundredths of a percenta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int. Either way, the nullification of the house's edge gives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mart player the chance to make some mon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fore getting into the Basic Strategy rules, it's a goo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dea to familiarize yourself with the overall distribution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rds and the possibility that the dealer will bust, based o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rd he is show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overall distribution is simple. Cards with a value of 1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ke up 31 percent of the deck. Other cards account for about 7.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rcent ea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probability of the dealer busting is a little mo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lex.  Here's the way it look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deo Blakjak                                             Page 3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.4.1  Probability of Dealer Bus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TABLE NO. 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PROBABILITY OF DEALER BUS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p Card       Probability that dealer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Value            Will Bust (%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2              35.3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3              37.6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4              40.3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5              42.9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6              42.1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7              26.0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8              23.9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9              23.3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10              21.4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              11.6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s you can see, even if you have a two card total of 4,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 stand on your hand and win more than 40 percent of the ti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the dealer has an up card of 4, 5 or 6. If you play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nd with even a minimum of common sense, you're pretty likely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n the hand. If you take the opportunity to double your bet,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lit a pair when you face a 4, 5 or 6, you can push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vantage even furt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ikewise, the dealer is quite unlikely to bust when the h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7 or better showing. So you need an entirely different strateg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the dealer is showing streng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.4.2  Basic Hitting and Standing - Hard H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 the following tables, your hand will be shown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ft hand column, while the dealer's up card will be shown acro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to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rst, the basic hitting and standing rules. (Note: 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bles assume a four to eight deck shoe. It's possible to adju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table for one or two decks, but the advantage gained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ligh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deo Blakjak                                             Page 3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ABLE NO. 2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ASIC HIT, STAND AND DOUBLE RUL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YOU HAVE A HARD H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Dealer Show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and    2   3   4   5   6   7   8   9  10 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7+     S   S   S   S   S   S   S   S   S  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6      S   S   S   S   S   H   H   H   H  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5      S   S   S   S   S   H   H   H   H  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4      S   S   S   S   S   H   H   H   H  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3      S   S   S   S   S   H   H   H   H  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2      H   H   S   S   S   H   H   H   H  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1      D   D   D   D   D   D   D   D   D  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0      H   D   D   D   D   H   H   H   H  H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9      H   D   D   D   D   H   H   H   H  H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8-     H   H   H   H   H   H   H   H   H  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=STAND   H=HIT   D=DOU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you look closely at this table, you'll notice a couple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tter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rst, the dealer's strongest position occurs when he has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7 through Ace showing. You have to play aggressively to have 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nce of beating him. This means hitting 14, 15 and 16. You'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nd up busting a lot of these hands, but you'll wind up winn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re than if you st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re's a good reason for this. When the dealer has a 7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tter showing, the probability that he will bust is 26 perc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less (See Table 1 above). Moreover, the probability that 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 beat a 16, 15 or 14 is better than ev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dealer's weakest position occurs when he has a thre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rough six showing. Five and six are particularly bad news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ealer. He has a relatively high probability of busting.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reason you can stand on relatively low totals and dou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ggressively when you have the advantage of a 9, 10 or 1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ikewise, your strongest position occurs when you have 11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have 11, you should DOUBLE against all dealer up card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cept an 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deo Blakjak                                             Page 3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.4.3  Basic Hitting and Standing - Soft H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ABLE NO. 3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ASIC HIT, STAND and DOUBLE RUL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YOU HAVE A SOFT H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Dealer Show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and    2   3   4   5   6   7   8   9  10 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9+     S   S   S   S   S   S   S   S   S  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8      S   D   D   D   D   S   S   H   H  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7      H   D   D   D   D   H   H   H   H  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6      H   H   D   D   D   H   H   H   H  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5      H   H   D   D   D   H   H   H   H  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4      H   H   H   D   D   H   H   H   H  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3      H   H   H   D   D   H   H   H   H  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2      H   H   H   H   H   H   H   H   H  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=STAND   H=HIT   D=DOU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tice that the rules for soft hand play are qui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fferent. Some of them, such as the decision to double or hit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soft 18 or 17, would seem to go against common sense. B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earch (and a mathematical look at card distribution) show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you'll better off making this decision over the long ru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.4.4  Basic Splitting Ru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TABLE NO. 4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BASIC STRATEGY SPLITTING RU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plit                  Dealer Show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rd       2   3   4   5   6   7   7   8  10  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2         P   P   P   P   P   P   H   H   H   H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3         P   P   P   P   P   P   H   H   H   H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4         H   H   H   P   P   H   H   H   H   H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5         D   D   D   D   D   D   D   D   H   H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6         P   P   P   P   P   H   H   H   H   H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7         P   P   P   P   P   P   H   H   H   H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8         P   P   P   P   P   P   P   P   P   P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9         P   P   P   P   P   S   P   P   S   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0         S   S   S   S   S   S   S   S   S   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         P   P   P   P   P   P   P   P   P   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=SPLIT  H=HIT   D=DOUBLE  S=ST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deo Blakjak                                             Page 3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table assumes that doubling after splitting is allow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makes it more profitable to split aggressively. Vide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lakjak's internal rules are programmed for doubling after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lit. If you want to eliminate this rule, make the follow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justme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o not split 4,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it on 2,2 or 3,3 against the dealer's 2 or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.4.5  Insurance - A Bad B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you're playing a BASIC strategy, don't buy insurance w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ealer has an Ace showing. Without going into details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thematics, consider that the odds are greater than 2-1 tha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aler does not have Blackjack (10 cards account only 31.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rcent of the deck), while the payoff is only 2-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ver the long run, you'll wind up with a disadvantage of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uch as 6 percent if you buy insurance regularly. This is wh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alers will often encourage insurance. It's a free ride for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you're counting cards, you can narrow this a bit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 are instances in which insurance is advisable. We'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cuss those 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.5  Advanced Card Count Strateg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Basic strategy we've just examined is based o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sumption that the distribution of cards throughout the deck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andom. This means that at any time, we can expect 31 percent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eck to be 10-value cards, and 7.7 percent for each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ther ca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owever, the deck is rarely distributed in this manner.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ay continues, there will be imbalances of various types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rds. For example, an inordinate number of threes may be deal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arly. Or there could be three Blackjacks in a row, deplet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0's and A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means that the odds are constantly changing. This mak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lackjack unlike any other casino game. For example, the roulet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ble always has the name numbers, and the chance of the b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alling in any particular slot is always the same. But 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deo Blakjak                                             Page 3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lackjack, the chance of getting any particular card chang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stantly as the deck is deple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bviously, the player who can remember every card played h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definite advantage over the dealer. The dealer is bound by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rict set of rules, while the player can alter his hitting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nding, doubling and splitting strategy, as well as the size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wag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e've all heard tales of people with "photographic memories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o can tell you at any time exactly how many of each card h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en played. This is extremely difficult with a single deck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rds, and virtually impossible with a six-deck shoe. In fact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e've never met anyone who could do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o Blackjack researchers were faced with two formida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sks. First, they had to determine what advantage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advantage the player faced given a surplus or deficit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ticular cards. Second, they had to develop a simple way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layer to determine when those advantages or disadvantag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.5.1  The Point Count Strateg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orp's research showed that a deficit of low value card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nded to favor the player, while a deficit of high value card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avored the dealer. He developed a fairly complex method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signing a plus or minus value to each card dealt. The player'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ob was to keep a running total of these point values. Whe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int value was high, the player would bet large amounts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dify the Basic Strategy to be more aggressive about doubl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splitting. This is a lot simpler than trying to remember ho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ny of each card have passed before your eyes, and it turned o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be the basis for the strategies to fol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fter more research, Thorp, Braun and others came 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clusion that a complicated set of point values was not need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fact, they determined that a player could do very well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embering that low cards had a point value of one, while hig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rds had a value of minus one. Thus, starting with a runn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tal of zero when the deck is shuffled, players only have to ad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subtract one from the total when each card is dea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point total is the "count" referred to when people tal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bout "card counting." They're not really counting cards at all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rd counting of this type is not difficult to learn; it ju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kes some practice and concentration. The real difficulty is 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deo Blakjak                                             Page 4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embering what to do and how much to bet given different poi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u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.5.2  Point Count Differenc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ver since Thorp, Braun and their peers developed the fir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int count strategy, the debate over card counting has center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 just what point values to assign to each card 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ideo Blakjak uses a slightly modified version of the so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led Hi-Opt point count described by Lance Humble and Car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oper in "The World's Greatest Blackjack Book" (Doubleday, 1980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987). If you're looking for an understandable and entertain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mer on the game, it's definitely worth buy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differences between single-level point counts are minor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hough the experts will fight duels to the death over which o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better. We chose the Hi-Opt largely because it is somew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mpler than the oth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.5.3  How to Count The Car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unting cards is actually very simple. When a 3, 4, 5 or 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dealt, add one to the running total. When a ten is dealt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tract one. All other cards count as zero and can be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 table form, the count looks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rd Dealt:   2   3   4   5   6   7   8   9  10  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oint Count:  0   1   1   1   1   0   0   0  -1   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 those who might want to try alternate strategies, Brau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Thorp also recommend adding one to the count when a 2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alt, and subtracting one when an Ace is dealt. Since there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 equal number of twos and aces, these will balance out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ng run. Hi-Opt players believe it's not worth the extra effor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wever, much of the debate among Blackjack experts over the la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cade has revolved around just which cards to count as one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ch to count as -1. The most successful players learn one cou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stick to it. The Enhanced Video Blakjak allows you to set u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ount any way you desi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.5.3.1  A Practice 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ere's an example to show you how the running point cou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rks. Let's say the following cards are dealt immediately af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shuffle. Our running count starts with zer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deo Blakjak                                             Page 4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0 Q 5 A 9 3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respective point value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+1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+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+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--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+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s you can see, the running count at the end of this str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cards is +1. In normal play, the count will vary most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me between -4 and +4. Occasionally it will go as high as 18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9 in either direction. But as we'll see in the next section,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unning count is not always accurate. So we'll have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ens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.5.4  The True Cou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running count would be fine if we were playing a sing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ck game. If you're playing single-deck Blackjack, it's all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ve to remember. In fact, all counting systems work best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ngle-deck ga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nfortunately, most casinos now use multiple-deck shoe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bviously, the removal of a single card from a six-deck shoe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12 cards will not have anywhere near the impact that the remov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the same card from a 52-card deck will have. So we have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just the count proportionally to the size of the sho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adjustment produces the "True Count," the count we 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make betting and playing decisions. In simplest terms,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ue Count is the running count divided by the number of deck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aining in the shoe. Mathematically, this can be expressed a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rue Count = Running Count/Decks Remain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ince the top of the shoe is open, you can estimat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ber of decks remaining. However, this will take a litt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actice. Just remember that the formula works the same whet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ount is positive or negative. Use normal roun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 example, if there are four decks remaining in the sho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the count is +8, the true count will be +2.  If the runn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deo Blakjak                                             Page 4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unt is -8, the true count will be -2.  If the running count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1 and there are four decks remaining, the true count will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sidered ze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.6  What the True Count Mea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True Count is really an expression of whether the dec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avors the player or the dealer, and by how mu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 positive True Count means the deck favors the player.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ck is rich in 10's and depleted in lower-value cards. With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ck rich in 10-value cards, the dealer is more likely to bust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nce he's required to hit on 12, 13, 14, 15 and 16. The player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 the other hand, is not required to h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Ken Uston, the card-counter who gained widespread publi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ttention for his single-minded pursuit of decks with favora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ue Count values, was known to jump in and out of games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uge wagers on a single hand. Unfortunately, this made him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rked man in the casinos, and ostentatious play will do the s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you. Casinos don't like card-counters. In Nevada, they'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row you out if they think you're card-counting. In Atlanti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ity, they can't throw you out, but you'll find more frequ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uffles (which, combined with the large shoe, makes it ve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fficult to put a point-count strategy to work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.7  Point Count Strategy Tab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following tables show a relatively easy-to-lear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dification of the Hi-Opt strategy. Some strategies require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remember different rules for true counts from -8 to 8.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ble requires that you memorize only true counts from -4 to 4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le it may result in a few hundredths of a percentage poi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fference in the odds, it's better to learn a simpler syste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ell than struggle with a harder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deo Blakjak                                             Page 4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HARD HIT AND ST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Dealer Show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2   3   4   5   6   7   8   9  10   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18     S   S   S   S   S   S   S   S   S   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17     S   S   S   S   S   S   S   S   S   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16     S   S   S   S   S   H   H   S   0   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15     S   S   S   S   S   H   H   H   3   H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14    -3   S   S   S   S   H   H   H   H   H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13    -1  -2  -3   S   S   H   H   H   H   H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12     2   1   0  -1  -1   H   H   H   H   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HARD DOUBL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11     D   D   D   D   D   D   D   H  -3   1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10     D   D   D   D   D   D   H  -1   H   4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9     1   0  -2   H   H   3   H   H   H   H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8     H   H   H   3   2   H   H   H   H   H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7     H   H   H   H   H   H   H   H   H   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H=Hit  S=Stand  D=Double  #=Trigger Nu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table above shows the rules for hitting, standing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ubling when you have a HARD hand. It's a minor modification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Basic Strateg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ere you see a number shown in the HIT/STAND portion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ble, STAND if the True Count is GREATER than or EQUAL TO th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number shown. HIT if the True Count is less than the numb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ere numbers are displayed in the DOUBLING portion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ble, DOUBLE if the True Count is GREATER THAN or EQUAL 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ber shown. Hit if the True Count is less than the numb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SOFT STAND AND HI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Dealer Show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2   3   4   5   6   7   8   9  10   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19     S   S   S   S   S   S   S   S   S   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18     S   S   S   S   S   S   S   H   H   1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17     H   H   H   H   H   H   H   H   H   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table shows you strategies for hitting and stand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you have a SOFT hand. As you can see, this is almo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dentical to the Basic Strategy table. The only difference 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deo Blakjak                                             Page 4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you STAND on Soft 18 if the True Count is GREATER THAN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QUAL to 1. HIT a Soft 18 if the true count is LESS THAN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SOFT DOUB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Dealer Show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2   3   4   5   6   7   8   9  10   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20     S   S   S   S   S   S   S   S   S   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19     S   S   3   1   1   S   S   S   S   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18     1  -1   D   D   D   H   H   H   H   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17     1  -2   D   D   D   H   H   H   H   H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16     H   3  -1   D   D   H   H   H   H   H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15     H   H  -1   D   D   H   H   H   H   H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14     H   H   1  -2   D   H   H   H   H   H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13     H   H   2  -1  -1  -2   H   H   H   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table shows you doubling strategies when you have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FT hand. Where numbers are displayed, DOUBLE if the True Cou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GREATER THAN OR EQUAL to the number shown. HIT if the Tru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unt is less than the number sh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"G" under the dealer Ace column where you have a Soft 1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dicates that you should GO TO the Soft Standing and Hit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ble for your play (HIT if the True Count is less than 1, ST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the True Count is greater than or equal to 1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IR SPLITT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Dealer Show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2  3   4   5   6   7   8   9  10   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      P  P   P   P   P   P   P   P   P  -3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10      S  S   S   S   S   S   S   S   S   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9     -2 -3   S   S   S   3   P   P   S   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8      P  P   P   P   P   P   P   P   P   P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7      P  P   P   P   P   P   1   H   H   H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6     -1 -3   P   P   P   H   H   H   H   H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5      G  G   G   G   G   G   G   G   G   G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4      H  H   3   1   0   H   H   H   H   H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3     -2  H   P   P   P   P   H   H   H   H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2      H  H   P   P   P   P   H   H   H   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P=Split  H=HIT  S=ST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table shows the rule for deciding whether to spl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irs. Where a number is shown, SPLIT your hand if the True Cou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GREATER THAN or EQUAL to the number shown. If the True Cou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less than the number shown, treat the hand as a regular Har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nd. Use the normal Hard Hit, Stand and Double 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deo Blakjak                                             Page 4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letter "G" in the 5 row indicates that you should GO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Hard Hit/Stand/Double table. We do not split 5's. The choi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between HITTING and DOUBL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te: This table assumes that doubling is allowed after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lit. It is possible to modify the table for casinos whe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ubling on splits is not allowed, but the modifications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airly minor. The most important adjustment is to treat 4'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me way as fives--if doubling on a split is NOT allowed, us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rd Hit/Stand/Double table with both fours and fiv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SURREND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Dealer Show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7   8   9   10  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16     H   G   1   -2   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15     H   H   2   -1   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14     H   H   G    3   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13     G   G   G    G   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en you're counting cards, surrender can be more benefici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n it is with a Basic strategy. This table applies to HAR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nds only. Do NOT surrender a soft hand showing any of the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tals. Where numbers are shown in this table, SURRENDER i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ue Count is GREATER THAN or EQUAL to the number show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therwise, play the hand as a normal hard hand. Where asterisk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*) are displayed, do NOT surrender. Play the hand as a norm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RD h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 cases of hands where a split is possible, the follow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difications appl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  Split 8's against everything except a Dealer's 10. If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ealer has a 10 showing, SURRENDER if the true count i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GREATER THAN or EQUAL to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  Do NOT surrender 7's against a Dealer's 8. Refer to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Hard Hand tables for the proper 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.8  Adjusting Your Wag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strategy outlined above does not call for adjusting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ger. It assumes placing the same size bet on each h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deo Blakjak                                             Page 4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owever, other systems often call for adjusting the size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wager based on your advantage at a particular tim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nerally, when the count is POSITIVE, the advantage is o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ayer's side. A NEGATIVE count gives the dealer the advant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oretically, the smart player would increase the size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s wager when the count is positive and bet the minimum whe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unt is negative. This is simply pressing your advant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et's say we've decided that $5 a hand is our minimum be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it may well be the table minimum, too). We'll call that $5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tting unit. The most common strategy calls for increas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t by one unit for each positive point in the True Cou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 example, if the True Count is 1, we would bet 2 unit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$10. If the True Count were 5, we'd bet $3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nfortunately, there's a down side to this equation. First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sinos look for just those patterns to ferret out card counter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smart dealer may be counting cards with you, and he'll noti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tty quickly if you're betting $5 a hand and suddenly jump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$25 bets. The result will be "heat," as they say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de. You may find quick shuffles, unfriendly pit boss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nding over your shoulder, or an invitation to leav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sin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s a result, most experts recommend limiting the "spread"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bets to a maximum of three or four units, no matter wha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rd count. The idea is to avoid suspicion. Some counters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rt a session with random bets, or sprinkle larger be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roughout the session in an effort to look like an impul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ayer (the kind casinos love) and avoid det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other problem is that Blackjack is still a game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nce. No matter how good your counting, you can run into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reak of bad luck, even when the card count is in your favor.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're making large bets when this happens, you may find yoursel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a hole from which you can't recover (see the next section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What You Can Expect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Enhanced Video Blackjack gives you the option of set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fferent spreads, so that you can test them against variou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aying conditions and house rules. This will allow you to d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own research over thousands of hands (played by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uter in a very short period of tim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deo Blakjak                                             Page 4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Chapter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What To Expe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s we mentioned earlier, Blackjack playing strategies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imed at changing the odds by a few percentage poi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nder normal circumstances (if you played by the dealer'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ules), the house would have a 5 to 6 percent advantage. With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sic strategy, you can even those odds and even tip the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actionally in your favor in a one or two-deck game. In gam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larger shoes, you'll probably come close to the theoretic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reak-even point. Card counting improves on the Basic Strateg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can provide a slight advantage even if the shoe contains six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eight dec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problem, statistically, this that these percentages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curate over a very large number of hands. You're not ve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kely to sit down to 1,000 or 2,000 hands, let alone 100,000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're more likely to play a hundred or two hundred h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ur research shows that the outcome of any particular 100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00-hand session can vary widely. This makes it important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actice and get some feel for the ranges of dollar gain and lo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can expect, given the length of time you'll be playing. (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o play, the Enhanced Video Blakjak does this for you).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itical factor is when you qu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you get comfortably ahead, be willing to call it a d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take your money home with you. A series of modest wins i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st way to make money over the long run. When you try for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ig Score, you're likely to wind up with nothing, or even les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kewise, if you're behind, don't assume that you'll make up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sses by staying in. It doesn't work that w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T AN AFFORDABLE LOSS LIMIT AND STICK TO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 couple of points to rememb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ngs don't always even out. Researchers have shown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ven in random contests, such as coin-flipping sessions, you'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kely to be ahead or behind most of the time in each se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ven if events do come close to being even over the lo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un, you can still wind up losing your shirt. Let's say you sta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deo Blakjak                                             Page 4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ut with $500 in your pocket. You've played 200 hands with $1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ndard bets. At the end of 200 hands, you're down by $150 on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tal wager of $3,000. That's a 5 percent loss on the tot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gered, but it represents 30 percent of your bankro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you stick it out for another 200 hands, the odds may til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ward the theoretical break-even point. In fact, you may h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t the 5 percent deficit to only 3 percent. But in doing so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've wagered another $3,000. That makes your total wag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$6,000. Three percent of $6,000 is $180. So in theory, you'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loser to breaking even, but in reality, you're worse off th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you sta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ver 1,000 hands, you might get the deficit down to 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rcent. But you've wagered $15,000. Which means you're st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wn by $150. And you're probably very t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orse yet, you may never even get to 1,000 hands. 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earch (based on several thousand sessions of 200 hands each)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ows that over the course of play, you may be down by as much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$1,500. In this case, you've lost your bankroll completely befo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had the chance to "catch up" with the od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you're serious about playing, consult some of the bet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oks on Blackjack to get a feel for the exact percentag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volved. The Bibliography at the end of this manual is a goo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rting point. The Enhanced Video Blakjak includes the resul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our research into the issue of when to quit--the real secre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successful Blackj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deo Blakjak                                             Page 4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Chapter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Final No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IMITED WARRANTY: This program is designed for entertainm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research only. It carries no warranty of any kind.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hanced Video Blakjak is guaranteed to load and run as indica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he manual. Otherwise, it carries no warranty of any kin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ither the author nor Federal Hill Software will be responsi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any loss resulting from the use of this program or manual,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y other program or manual. In no case shall the liability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author or Federal Hill Software exceed the purchase price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8.1  Distributing this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User-Supported version of Video Blakjak is distribu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ly by third parties, such as user groups, "Shareware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anies, on-line services and bulletin board operators. If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ve purchased or obtained the User-Supported version from one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se suppliers, the responsibility for the integrity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dia and inclusion of the proper files rests with the suppli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you have a problem with the disk, or the disk does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clude the proper files, contact the supplier. Federal H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ftware receives no money or royalties for this version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. Federal Hill Software does guarantee the reliability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edia and inclusion of proper files on registered versions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Enhanced Video Blakjak which it distribu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lease feel free to pass on copies of the User-Suppor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rsion of Video Blakjak. User groups, shareware companies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lletin board operators are permitted and encouraged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tribute it. There are only two conditions. You must inclu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the files on this disk (or in the archived file whi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ains the program). These files are listed on Page 6. Also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areware companies and user groups who charge a fee for a dis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aining a copy of the program are required to notif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rchasers, through their catalog or other written material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this is a User-Supported, or Shareware produ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deo Blakjak                                             Page 5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8.2  Technical No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program was written and compiled using the Microsof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sic Professional Development System, Version 7.0. The play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data input screens were designed using Screen Sculptor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ed Screen, products of the Software Bottling Company of Ne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rk. The SPEEDSCR.COM file included with this program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censed from the Software Bottling Company for distribution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ederal Hill Software's produ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deo Blakjak                                             Page 5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Appendix 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Bibliograph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manual is not intended to be a definitive work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lackjack. It merely discusses overall strategy for play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ame. If you're interested in playing Blackjack seriously,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llowing Blackjack titles will be of great help to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raun, Julian H. How to Play Winning Blackjack, Chicago, Dat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use Publishing, 198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rdoza, Avery. Winning Casino Blackjack for the Non-Counter, Ne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rk, Cardoza Publishing, 198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umble, Lance and Cooper, Carl. The World's Greatest Blackjac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ok, New York, Doubleday, 198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vere, Lawrence. Playing Blackjack as a Business, Lyle Stuart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caucus, N.J., 198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instein, Charles. How to Win at Blackjack, Las Vegas, Gambl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ok Club, 197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orp, Edward O. Beat The Dealer, New York, Vintage, 196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deo Blakjak                                             Page 5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Appendix 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he Cambridge Handicapp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you're a racing fan, you've probably wondered whet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computer can help you make money at the tr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t ca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Cambridge Handicappers from Federal Hill Software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lid, time-tested programs for analyzing Thoroughbred, Harn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Greyhound races. We first published our handicappers in 1983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we've been improving them ever since. We have thousands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tisfied custom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s you probably noticed from reading this manual, we don'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lieve in get-rich-quick schemes. Our handicapping programs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igned to make you a winner over the long run by identify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ood horses in good races and showing you how to make sou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g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ur theory of handicapping rests on two simple premi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rst, the handicapping system itself must be a sound on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's no magic to handicapping. There are plenty of goo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ndicapping systems around. Ours uses solid handicapp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ciples. It would be good with or without a computer.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uter just makes it faster and more accurate. We show you ho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pick your races, and how pick the best prospects in each rac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e explain how to bet on those prospects, and how to manage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n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problem with many handicapping systems is that they'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ust too time consuming and complicated. This brings us 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cond premi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 good handicapping system must be easy to use. If a syste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quires three hours to handicap a race, you aren't likely to 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very long. You'll go back to betting hunches and wind u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sing your shirt. With The Cambridge Handicappers, you 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ndicap a race in a few minutes and a whole card in less than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u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Just fill out a simple, on-screen handicapping form for ea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rse or dog in the race. All the information you need is readi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deo Blakjak                                             Page 5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vailable in the Racing Form, Harness or Dog Track program. W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ven provide a diagram showing exactly where to get each piece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rmation you need. On-screen help is always available. W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're through, the program ranks the horses or dogs in ea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ace. It displays its analysis on screen or sends it to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ur clearly-written manual tells you which races to bet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ch to sit out--one of the secrets of good handicapping.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lls you how to eliminate bad horses and dogs right away--whi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ves you even more time. Most important, we tell you how to be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how to manage your mon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Thoroughbred, Harness, and Greyhound Handicappers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$30 each. You can order any two for $50 or all three for $70.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order Video Blakjak, you can get any of our handicappers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$20 each. Use the order form at the end of this manual. You 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nd a lot more for handicapping software, but we don't thin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'll find a better 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deo Blakjak                                             Page 5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Appendix 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How to Ord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e the form on the following page to order Video Blakja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/or The Cambridge Handicappers. If you just want Blakjak,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 also use the on-screen order form directly from the program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rice is $30 for the first program and $20 for ea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itional program. Mix and Match any way you want. Foreig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ders must be payable in U.S. fu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e accept checks, money orders, Visa or MasterCard.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're ordering by credit card, be sure to include the car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ber, expiration date and your signature. We'll rush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ftware to you right aw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deo Blakjak                                             Page 5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Video Blakjak Order For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Federal Hill Softw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3722 Greenway Lane, P.O. Box 76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Owings Mills, Md. 21117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410-356-559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oll Free Orders: 1-800-846-4319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Name: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ress: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ity:                      State:           Zip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-------------------       ----------      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ease Send Me the Following Softw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 ) Video Blakjak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 ) Thoroughbred Handicapp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 ) Harness Handicapp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 ) Greyhound Handicapp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tal Number of Programs Ordered: (  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ce: 1 Program  - $30     3 Programs - $70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2 Programs - $50     4 Programs - $9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yment Type: ( ) Check/M.O.  ( ) Visa  ( ) Master Ca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edit Card No.                               Exp. Date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------------------------------              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gnature: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Send this form to: Federal Hill Software, 3722 Greenway Lane,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.O. Box 765, Owings Mills, Md. 2111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 fastest service, try our Toll-Free Order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1-800-846-431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deo Blakjak                                             Page 5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