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Hinweise zur Sharewareversion und zur Registrierung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vorliegende  Software  ist  ein   Produkt,   das   mittels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Konzeptes vermarktet  wird.  Dies  bedeutet,  da�  Si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t  haben  die  Sharewareversion  und  dessen  Dokumentation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ben an andere Interessenten  weiterzugeben,  vorausgesetzt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ieht  in  der  urspr�nglichen  und  unmodifizierten  Form.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Auflage  sind  sowohl   Software   als   auch  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off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 gewerbliche Nutzung dieses Produktes  sowie  die  Weiterga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ndung  mit   einem   kommerziellen   Produkt   ist   streng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ag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hin haben Sie das Recht, das vorliegende Softwarepaket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uer von 30 Tagen kostenlos zu testen und  anzuwenden.  Sollt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w�hrend oder nach Ablauf dieser  Testperiode  entschlie�en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weiterhin zu nutzen, so  erwarten  wir,  da�  Sie  sic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nungsgem��er Benutzer  registrieren  lassen  und  die  Voll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uns erwerbe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k�nnen Sie auf verschiedene Art &amp; Weise mache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rucken das Registrierungformular mit  der  von  Ihnen  benu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version, f�llen es aus und senden es  uns  zu.  Sollt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 keinen  Drucker  verf�gen,  so  k�nnen  Sie   uns   auch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geschriebene-  oder  mit  Schreibmaschine   verfa�te   B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</w:t>
      </w:r>
      <w:r>
        <w:rPr/>
        <w:t>SCHENK &amp; HORN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</w:t>
      </w:r>
      <w:r>
        <w:rPr/>
        <w:t>Gorch-Fock-Str. 39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23669 Timmendorfer Stran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die Vollversion auch telefonisch bei uns bestellen.  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hierzu unsere Bestellhotline unter der Num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451 / 89 15 8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. Diese Hotline steht  Ihnen  "rund  um  die  Uhr"  zur 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die  Hotline  nicht  besetzt  sein,  so   k�nnen   Sie 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rauensvoll an unseren Anrufbeantworter wend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k�nnen Sie  uns  Ihre  Bestellung  auch  per  Fax  zu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sen. Unsere Bestell-FaxLine erreichen Sie unter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4503 / 8 74 13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Vorrauszahlungen leisten, k�nnen Sie diese auf  unser  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weise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nk : Kreissparkasse Ostholste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Z  : 213 522 4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to. : 106.028.00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bei  ist  es   unbedingt   wichtig,   da�   Sie   in   dem  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erwendungszweck" des �berweisungsformulares Ihren  Namen  und 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vermerken. Geben Sie m�glichst  auch  den  Programmnamen 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welchen Sie sich registrieren  lassen  m�chten.  Geben  Sie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 bei  Ihrer  Bestellung  an,  da�  Sie   den   Betrag 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wiesen   haben.   Die   Software   wird    dann    sofort  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hlungseingang ausgeliefer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gleich  die   Shareware-Version   nicht   in   ihren  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chr�nkt ist, so enth�lt Sie  doch  als  kleine  Erinnerun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sich als Benutzer registrieren zu lassen,  einen  Textbildschi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utomatisch beim Programmstart aufgeblendet wir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Die Registrierung hat Vorteile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ittelbar nach Eingang Ihrer Lizenzgeb�hr,  erhalten  Sie  von 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 aktuelle  Vollversion   des    Programmes,    die    keiner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hareware-Hinweise" mehr enth�l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erhalten die aktuelle Programmversion, die  verf�gbar  ist.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diese  Anleitung  lesen   dann   ist   die   Ihnen   vorli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version evtl. schon veraltet. Die  aktuelle  Program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inzwischen verbessert und �berarbeitet word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REGISTRIERTER ANWENDER geh�ren  dann  auch  Sie  zu  unserem 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euten Kundenstamm! Sie erhalten stets Informationen  �ber  un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uellen Neu-  und  Weiterentwicklungen.  Da  wir  auf  sehr 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ieten der Programmentwicklung t�tig sind,  ist  die  Chance  gro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unsere neusten  Produkte  auch  f�r  Sie  interessant  sind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blick �ber unsere bisherigen Projekte k�nnen  Sie  sich  am 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Anleitung in unserer Produktliste verschaff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erhalten  preisg�nstige  Updatem�glichkeiten  auf   nach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versionen mit einem erweiterten Leistungsumfang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kostenlosen Gebrauch von unserer Support machen, wen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�ckfragen zur Benutzung des Programmes habe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