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GAWHEEL V.1.8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2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WHEEL V.1.80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9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with other programs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9 files in the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other archiving program used on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,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WHEEL.ZIP or VGAWHE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