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 � �  ��� � �� 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�  � � � � �</w:t>
      </w:r>
      <w:r>
        <w:rPr/>
        <w:t xml:space="preserve">ܲ �ܲ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  � � � � �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E N E R A L    H E L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 any  key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is 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 ESC ke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o  the 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display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displa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turn sound off o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sav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restore a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tells about ACORD GAM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RROW KEYS&gt; mov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PACE&gt; fire gun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&gt;fire gun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Z&gt;jump left.  &lt;X&gt;jump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&gt;pick up objects(like gu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SC&gt; quit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ld's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-Hero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ۿ ���ۿ���ۿ���ۿ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ۿ�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 xml:space="preserve"> 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۳ ۳۳ ��۳ ۳۳ ۳ ۳ 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۳۳   ۳ ۳���۳ ۳ 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۳۳ </w:t>
      </w:r>
      <w:r>
        <w:rPr>
          <w:rtl w:val="true"/>
        </w:rPr>
        <w:t>ۿ</w:t>
      </w:r>
      <w:r>
        <w:rPr/>
        <w:t>۳</w:t>
      </w:r>
      <w:r>
        <w:rPr>
          <w:rtl w:val="true"/>
        </w:rPr>
        <w:t xml:space="preserve"> </w:t>
      </w:r>
      <w:r>
        <w:rPr/>
        <w:t>۳</w:t>
      </w:r>
      <w:r>
        <w:rPr>
          <w:rtl w:val="true"/>
        </w:rPr>
        <w:t xml:space="preserve">����� </w:t>
      </w:r>
      <w:r>
        <w:rPr/>
        <w:t>۳</w:t>
      </w:r>
      <w:r>
        <w:rPr>
          <w:rtl w:val="true"/>
        </w:rPr>
        <w:t xml:space="preserve">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۳ ۳���۳���۳۳�</w:t>
      </w:r>
      <w:r>
        <w:rPr>
          <w:rtl w:val="true"/>
        </w:rPr>
        <w:t>ۿ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ULTIMARE  (R) reg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 1993 by Gary Acord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