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CSTA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ray Giesbrecht, Bruce Leenstra and Marshall Mor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CSTAR is distributed "AS IS".  The authors hereby disclai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relating to this software, whe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without limitation any implied warranties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purpose.  The author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, incidental, consequential, indirect or similar damag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data or any other reason, even if authors or an ag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 has been advised of the possibility of such damages. 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oftware 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CSTAR is shareware.  You may distribute this game to anyon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nditions are met by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You include all documentation, files and program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AC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You do not change or modify the software or documentation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You do not charge anyone for the copy of TACSTA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s reserve all rights for commercial sale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s to TACSTAR.  We also reserve the right to make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s to TACSTAR without notification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includes portions of text which are rep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CSTAR.DOC file.  We strongly suggest you read all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(.doc) we have included with the game.  You should als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DOC file so you can refer to it while you are play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important if you are not going to use a mouse.  For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get off to a quick start this file provide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installation instructions, and instructions on how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CSTAR is the product of hundreds of hours of work by thre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course of three years and a considerable investment i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ftware.  If you and your friends or co-workers enjoy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upport us by sending $35.00 to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urray Giesbrecht XP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18 Eastland Place S.E.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lem, OR  97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include your return address and make sure to specify 3 1/2" 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1/4" disk and drive 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turn for your $35.00 registration we will send you a dis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new scenarios and ships and the latest release of TACST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upon request we will send registered owners a two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version of TACSTAR which will allow you to play over the phone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 the modem version to be completed in 1993.  Your support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and encourage us to continue to add new features to TACSTA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 other multi-player games.  Please write us with any sugges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or problems!  We need your input for future relea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problem please include as detailed a descrip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of what was happening in game when the error occurre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 registered owner and we find the "bug" we will send you an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ith the corrected code.  (You can register at the same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the problem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shall Morales can be reached on COMPUSERVE at 76066,3134.  Mar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heck his mail at least once a week.  We would like to hear from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mail or bulletin board no matter what your reaction is to the g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us what you think.  This is our first effort and we need to know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wasting our time or if there is sufficient support for u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making improvements to TAC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a network with at least two workstations (IBM (R) PC'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% PC compatible) attached. Each PC needs to have VGA graphic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a 286 or faster model.  Each PC should have 515K of fre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(You may need to dump some TSR's).  Three and four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enarios will require additional workstations for the third and fou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ers.  TACSTAR also supports mouse play, so you may want a mou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sure you are using the latest mouse driver available.  (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experienced problems with mouse drivers released prior to the 3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 of 1992, ie. random dots and lines on the screen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ame will play at close to real time speed if you are running a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with 386SX workstations.  The game will run slower if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ons are 286 or slower.  We do not recommend playing o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er than a 286.  If you are fortunate enough to have a 486 serv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386 or 486 workstations the game will play considerably fas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time speed.  Game speed also varies depending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and ships in a given scenari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lan to play TACSTAR on a non-dedicated NOVELL server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ver as a server, but do not try to play on the server itself.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experienced system lock-ups in this situ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CSTAR places a considerable load on the network serv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s it is running on.  We do not recommend playing this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work hours unless you are confident that your network has ex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pacity availabl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CSTAR has been run successfully on NOVELL NETWARE (R) 2.15 and 3.11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TISOFT LANTASTIC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Make a new directory on one of your network drives and nam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CSTAR (You can use a different name if you want to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Copy the TEXEC.EXE file into the new TACSTAR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Run TEXEC in the new directory.  All the files will be uncompres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MAKE ALL THE FILES IN THE TACSTAR DIRECTORY SHAREABLE.  (For Nov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are (R) the command is FLAG *.* +s or FLAG *.* /shareable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using a peer-to-peer network such as LANTASTIC (R)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e that you are not invoking the DOS SHARE command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UTOEXEC.BAT or CONFIG.SYS fil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Make sure that everyone who will want to play the game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/WRITE access to all the files in the TACSTAR directory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unter any 162 or 163 errors while attempting to run TACST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ces are that you have a problem with file sharing.  Make 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files are not being locked for any reas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You should now be ready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lt your DOS manual, network operating system documenta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knowledgeable about DOS and networks if you need help with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Make sure all players are in agreement as to what scenario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ing to play and what player number (1 or 2 or 1 - 4)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 will b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Make sure that everybody's current directory is the network TACST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Before you begin a new game always have one of the play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the scenario generating program for the scenario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o play.  This must be done BEFORE anybody tries to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CSTAR.  For this release run either PATROL2 (the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 scenario) or PATROL4 (the four player scenario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Run TACST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TACSTAR should start n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Wait for the opening screens to end or press ENTER to end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r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Fill out the START-UP screen info using the mouse or the lef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arrows keys and ENTER key.  Pick the scenario you wish to 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player number you want to play.  MAKE SURE THAT YOU CHOOS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PLAYER NUMBER THAN YOUR OPPONENTS!  (Unless you have mo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scenario and command files to a different directory you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 the SCENARIO PATH and COMMANDER PATH boxes blank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Game play should begin when all players have finishe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-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ACSTAR will wait a reasonable amount of time after one play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he game for the other players to also enter the game.  If to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time passes before all players have entered the game TACSTA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 them out and begin running with whomever is already in the gam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s also true if someone aborts or terminates the game unexpected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CSTAR will wait awhile and then continue with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is a registered TM of NOVELL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is a registered TM of International Business Machin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TASTIC is a registered TM of ARTISOFT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