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Sy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ategy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Dec 1991, Jan 1992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, please note that you must have a microsof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VGA in order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Sys (pronounced "Strat' siss") is a game of strategy (imagin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designed to allow a wide variety of games. The possi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!! Each game scenario is contained in a file with a SC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- "MYGAME.SCN"). This file tell the program where to place th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they are. It also instructs the program to load 3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e ontains the images for the background, anoth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units, and the other ha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you can imagine is possible. The game comes with a few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At a later date I will distribute a map and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. Right now this game comes with an editor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rpose, but a nicer one will be around someday.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enarios! Extension packs are also be available! These pack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files and scenarios. Ideas in the works right now (or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Bug War!!           Bug colony vs Bug colon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pace conflict      Ship to ship warf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 middle east     A modern scenar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omputer war!       Viruses and programs fight in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Fantasy Land!       Dragons and wizards fight to the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Chess world!!       Chess peices battle it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s for more, or you have made a scenario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th a bit, then send them to me and they may appear in a futu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, or a Library Set (expansion pack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what'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1     1) Naval Conquest!      Battle it out with carriers and destro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1     2) CyberWar!            Robots fight in a futuristic land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WAR1    3) Civil War!           A historical concept! Enjoy the cann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   4) The middle ages!     I can hear the sound of swords and ar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has one basic idea that must always be kept in mind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l the enemy leader, while protecting your own." Each team will g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unit with a rank of 1 (leader). You must have one of thos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remain in existance. You lose if you have no leaad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several commanders (rank 2). The more of these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-points you'll get each turn. More commanders means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 right? Everything else will be rank 3 or worse. These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ba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unit has five basic statistic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ttack strength     (Take this, subtract enem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efensive strength   rating, divide by 20, prob. of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peed               (4-speed is cost per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Range               (distance you can sh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ank                (Leader? Commander? Soldi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itle screen you will be shown these statistics, but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m. You should click on a few units when the gam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your units. When you click on a uni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it's stats, and you can hit 'cancel' to avoid doing some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it. Don't try to memorize their stats, simply keep in mind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gh and slow, or fast and week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urn you get 10 move-points (or MP's). You have those just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 with at least one leader. For every unit you have of rank 2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dditional 5 MP's per turn. MP's are used for moving and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speed 3 will use 1 MP every time it moves, whereas a uni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use up 3 (hence the equation 4-speed=cost). Attacking alw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P's. Watch how you use them! They g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want to note that the computer beeps when you try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(such as try to keep moving without enough MP's, or tr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ough MP's, or try moving over impassible terrain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nit may only make 2 attacks per turn. Also, even if you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, you must still get within a distance of 1 to attack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1. You will also want to note that rough terrain caus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o double. If you can't move a unit to the desired loc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lack of MP's, or there is something in the way (such 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impassible terr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imple on-screen instructions in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can be done with the mouse, but movement will always be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keys. Most commands can be selected by either pressing th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word, or by clicking on it with the mouse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kip" are an exception. They must be done from the keyboar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most places. Occasionally those two commands won't work (lik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moving a unit), but most of the time they will work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game, and SKIP 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ly you may be confused by what the computer won'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Sometimes you will try to move and it won't let you. Well, it all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ules, it's simply a matter of figuring out which one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t's because you are either trying to move where you can't (impa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or there is another unit there, be it enemy or friendly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enough MP's. Remember, the cost of moving doub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oving from a place that is rough terriain. So if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non through woods it will cost 6 MP's for each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run with the following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 &lt;scenario 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often be batch-files included with the various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Just type the name of the batch fil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automatically load. To see a list of the batch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 *.BAT", likewise you can type "DIR *.SCN"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new scenario, you should probably only edit the old o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under new file names (so as not to lose the old one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names listed in the scenario to load a new map or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locations of the units, well,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enario pack there is a section that begins with the numb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 0. This is where all the units are defined. Each un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wo lines. The first line is the type of the unit (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ships from the naval thing, and put a 1, you get an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). The second line has the locations for the units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1,y1 is the location for that unit for playe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,y2 is the location for that unit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(to start the uni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(unit typ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0 40 20                     (units are at center of left and right si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(to end the uni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cenario, each player would only have one unit. And if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leader, that means (of course) they don't have ANY lea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. You must make sure both players have at least on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f you were to use this with the naval scenario, each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ircraf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cenario file segments are discussed in detail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enario files, it should be pretty easy to discover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load the map and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game seems to not want to run, and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REG, delete it. It may start working. But only do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not the scenario that you're trying to run that's c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worst comes to worst you can always delete everything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-package. The data files and so forth that com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forward are different than the ones that came in pre-2.0 pa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EITHER ALL the new ones OR ALL the old ones. They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somewhat regularly, or you use it over a decent period of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registration fee of $8 (price is dropping).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iculous, then send less (or more for that matter). If you h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found too many bugs, write me and tell me, and includ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(but don't 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can save you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stop your Num-lock, Scroll-lock, and Caps-lock from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your game! (it's a little reminder while you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t's a copyright infringement not to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y level of regularity, or over a period of tim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week! (but that's only a law, right? I hate guilt tac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here to support the concept of war. It simp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s a topic for a fun strateg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5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-Now the file contains the BGI file needed to initializ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goodness only one copy of version 1.0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 -You can save your games (if you are a registere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so, there are some added features s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e sound, and it prompts you with "Are you sure?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to quit the game or ski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everal miscellanious bugs that probably no one notic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the less need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some systems the mouse wouldn't initialize proper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be able to move over the entir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 -Some odd bugs were fixed. Again, mostly unnoticeable. Maj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; older versions would occasionally use up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no more to use, which would lock up the system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ed upon how often you used things that ca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indows', such as saving the g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chart added. That chart you see on the title scree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during the game, to registered users of StratS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at annoying little beep that you would hear everytime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ose 'windows' from the main menu ("select a unit"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removed. I never intended for it to d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place, and it i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4  -A REALLY stupid error has been corrected. If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and you attempted to view the chart, after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that told you that you couldn't do it, the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 on the screen (and thus blocking your view to the map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5  -Due to a silly mistake, v1.4 would not allow you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n some system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  -Apparently not all sound was shut off when you would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ff. You would still hear the attack sound effec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more minor bugs have been cleaned up. (including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of those annoying little beeps that would occu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of the file formats have been changed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ones, but the new ones will be the standar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 files for background and units used to be in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-another. This is no longer true. They can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w a UNT file is used in th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have now included an image-editor you can use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As I have done several times before, more felxibil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o the scenario options, Including keyboard blin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changing, window colors, seperate file loads for 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 files for the two seperate teams, and of course U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cumentaion (this file!) now includes appendic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nderstand and make scenario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ame files (MAP &amp; DAT files to be specific) have been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re compact way. They are still in the same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by previous versions of this game, but only take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 now as opposed to the 9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keyboard blinkies for you unregistered people!!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do much if you don't have keyboard LE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 -Error messages for some problems with faulty scenario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stead of the program giving a "runtime erro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get a runtime error while it's reading the scenar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the title screen), it is probably because it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cenario file (or files that are loaded by the scenar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re should be numbers. If files don't exist, it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,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 Also, PLEASE write me if you spo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till have a few. I fixed all the ones I could find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something. Also, if you think you can wri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it's not one of my strong points), please go ahead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send it to me. If I like it I'll put it in and give you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so- please feel free to distribute any scenarios, ic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come up with that are designed for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esign utilities (best of luck to ya!), I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, but that is all. If you design something for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you send it to me (be it scenario or whatever), and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give you free registration (the keyword being 'may', for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untees, and it will only happen if somebody out there DOES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it's a utility that I think is worth it, you WILL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 But at anyrat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files are like scripts. The program reads alo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 and does what the file tells it to. The in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numerical format. It will read a line, and depending on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it will do whatever it is supposed to (which may includ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lines to get some data). This appendix explains what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oes, and what data must be given with it. If you includ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the file, or leave out something, or put extra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rash. It's VERY picky about the scenario files, so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s necessary to create a scenario. There should be no blank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N (scenario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!!!!!- The first line of ANY scenario MUST be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!!!  No exce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ptions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angle brackets (&lt;,&gt;) represents putting what the word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(whatever).. and stuff in square brackets ([,]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Read i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t's map from the file-name giv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one of these in the SCN file. Multiple ones will not h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ever one came last is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p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Read in background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background icons from the fi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Read in unit icon file. (ol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s that came in this zip packag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. The only files in existance at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with which this command will work are the file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2.0 StratSys and with Library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Read in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4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x2 y2                     [x1,y1 is location for player 1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2,y2 is location for player 2 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[start reading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40 40              [player 1: 1,1   player 2: 40,4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40 20             [player 1: 1,20  player 2: 40,2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20 20            [player 1: 13,13 player 2: 20,2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ad in player 2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5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start readin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   [player 2: 1,1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                 [player 2: 1,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                 [player 2: 13,13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Read in player 1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6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start readin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   [player 1: 1,1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                 [player 1: 1,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                 [player 1: 13,13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hange unit ic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change the colors in the unit ic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20 of these. Note that they will only have an effec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SCN file BEFORE the code 3 (to load the icons)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do that, they WILL take effect if you save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load the save-game. To see a list of the color cod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e that it will change them in the order you specify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 change blue to green, then tell it to change whit to bl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oth green and blue, however if you do it in the other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white will become blue and then in turn be turne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[take dark blue,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[change to 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Read in unit icon file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came in this zip package, and all that will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ts after set 1 will b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Toggl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toggle it's present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option. Most scenarios are set up to have player one's icon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player two's facing left. Thus the flip option (which fl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ound for player 2) defaults to ON. Whenever StratSys reads a '9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setting. The chess games in Library Set 1 are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Read in unit stats file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han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change the palette for the whole ga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20 of these. Note that they will have an effec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ound in the SCN file. Everything will be changed.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menus, windows, etc. Each change is independant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er of declaration has no specific effect. A change in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the original color, not the present one (as in cod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color code&gt; &lt;red&gt; &lt;green&gt; 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lor is made up of components of the three primary color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. Each component can be in the range of 0 (off) to 63 (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not all the colors can be changed on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ine). I have no idea why, but I just thought I'd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3 63 63    [Take what used to be dark blue and make it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Turn-on Keyboard-Bli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make the Caps-Lock, Num-lock, and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even if you have the game registered. Don't ask why this is he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[real hard to use, ain'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Define window-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ill instruct StratSys to read in three numbers for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. For a list of the color codes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ground color (tex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rder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[start color definitions, the following are the default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[white tex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[blue backgr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[red border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Read in unit icon file for team 1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1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5 or 19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Read in unit icon file for team 2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2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4 or 18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Read in unit stats file for player 1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this with code 10, and then you save your game, it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(in other words use the one from code 10)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it loads unit stats for team 1 only... if you use thi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17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Read in unit stats file for player 2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this with code 10, and then you save your game, it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(in other words use the one from code 10)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it loads unit stats for team 2 only... if you use thi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16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Read in unit icon file for team 1 with flip. (new 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1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15 or 19 in the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his flips the images as a code 8 would automaticall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wo. This means the images will become their own mirror-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colors will be changed to the 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Read in unit icon file for team 2 with flip. (new 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2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14 or 18 in the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his flips the images as a code 8 would automaticall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wo. This means the images will become their own mirror-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colors will be changed to the 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d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d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d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d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l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d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l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