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HERLOCK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game for the IBM PC family of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BM PC compatible computer with at least 512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GA/VGA compatible display with at least 128K 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icrosoft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will not function with CGA, MDA, or Hercul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pters, nor will it work without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: a computerized graphical version of logic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a game of deduction.  It is your task, bas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available in provided clues, to determin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36 blocks.  Every puzzle can be solved by using the c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iminate possibilities until the location of a specific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etermined.  Sherlock may be played by a SINGLE pers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RNAMENT may be set up, with each person in th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ing to solve the same puzzle as quickly as possib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LIMIT may be s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being distributed as Shareware.  If you 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than one week, you are expected to pay for its use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the game send the registration fee of $15.00 (U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.  For your convenience, the file REGISTER.DOC may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btain a registration form.  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erett Kaser</w:t>
        <w:tab/>
        <w:tab/>
        <w:t>phone:</w:t>
        <w:tab/>
        <w:t xml:space="preserve">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herlock</w:t>
        <w:tab/>
        <w:tab/>
        <w:t xml:space="preserve">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5405 Spruce St</w:t>
        <w:tab/>
        <w:tab/>
        <w:t xml:space="preserve">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bany, OR  97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puserve:</w:t>
        <w:tab/>
        <w:t xml:space="preserve">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ernet:</w:t>
        <w:tab/>
        <w:t xml:space="preserve">hplabs!hp-pcd!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or everett%hpcvra@hplabs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United Kingdom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Germany, you may register by sending 3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DV Software</w:t>
        <w:tab/>
        <w:tab/>
        <w:t xml:space="preserve">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stfach 2749</w:t>
        <w:tab/>
        <w:tab/>
        <w:t xml:space="preserve">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-7500 Karlsruhe 1</w:t>
        <w:tab/>
        <w:t xml:space="preserve">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rmany</w:t>
        <w:tab/>
        <w:tab/>
        <w:tab/>
        <w:t xml:space="preserve">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receive an update at any time by sending $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ddress.  Registered users may write or call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the latest revision date or to receive oth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