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IMTrek v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C) Copyright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#  Mis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Intercept fleeing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Launch spy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Return to fede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Defend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Transport cargo - l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Transport cargo - l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Return to starbase for refit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Escort duty - l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Escort duty - l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Ai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Renegad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Klingo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Retrieve stolen ship - l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Retrieve stolen ship - l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Sensor sca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Destroy abando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Covert cargo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Destroy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Launch scienc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Klingon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Investigate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Phenomena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Sensor scan a planet w/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Sensor sweep - heavy gravity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Destroy kling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Launch science probe - host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 Destroy klingon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Deliver supplies - watch for rom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Klingon heavy 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Tow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 Call rescu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 Rescue ship and crew and complete mission (borg &amp; shuttlec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Away team search for crash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  Cre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 Romul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 Romulan cras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Fix strand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   Medica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User defined missions created with built-in 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   Scienc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Away team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Transport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 Diplomatic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Emergency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Probe borg planet (2 borg vess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Borg reported your vis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Captur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 Capture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Capture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   Capture stolen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Destroy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   Fight klingon @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   Fight romulan @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   Fight borg @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Sensor sweep - shield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you may run any mission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lower right corner of the screen. The change/restar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Change mis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number of the mission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mission created with the built-in miss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mission number 40. You will be asked for a user mis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the name of the user created mission that you want to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